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V. CONCLUSIONS AND RECOMMENDATIONS</w:t>
      </w:r>
    </w:p>
    <w:p>
      <w:pPr>
        <w:pStyle w:val="Normal"/>
        <w:rPr/>
      </w:pPr>
      <w:r>
        <w:rPr/>
      </w:r>
    </w:p>
    <w:p>
      <w:pPr>
        <w:pStyle w:val="Normal"/>
        <w:rPr/>
      </w:pPr>
      <w:r>
        <w:rPr/>
        <w:t>CONCLUSIONS WITH RESPECT TO RESPONSIBILITIES</w:t>
      </w:r>
    </w:p>
    <w:p>
      <w:pPr>
        <w:pStyle w:val="Normal"/>
        <w:rPr/>
      </w:pPr>
      <w:r>
        <w:rPr/>
      </w:r>
    </w:p>
    <w:p>
      <w:pPr>
        <w:pStyle w:val="Normal"/>
        <w:rPr/>
      </w:pPr>
      <w:r>
        <w:rPr/>
        <w:t xml:space="preserve">1. The December 7, 1941, attack on Pearl Harbor was an unprovoked act of aggression by the Empire of Japan. The treacherous attack was planned and launched while Japanese ambassadors, instructed with characteristic duplicity, were carrying of the pretense negotiations with the Government of the United States with a view to an amicable settlement of differences in the Pacific. </w:t>
      </w:r>
    </w:p>
    <w:p>
      <w:pPr>
        <w:pStyle w:val="Normal"/>
        <w:rPr/>
      </w:pPr>
      <w:r>
        <w:rPr/>
      </w:r>
    </w:p>
    <w:p>
      <w:pPr>
        <w:pStyle w:val="Normal"/>
        <w:rPr/>
      </w:pPr>
      <w:r>
        <w:rPr/>
        <w:t xml:space="preserve">2. The ultimate responsibility for the attack and its results rests on Japan, an attack that was well planned and skillfully executed. contributing to the effectiveness of the attack was a powerful striking force, much more powerful than it had been thought the Japanese were able to employ in a single tactical venture at such distance and under such circumstances. </w:t>
      </w:r>
    </w:p>
    <w:p>
      <w:pPr>
        <w:pStyle w:val="Normal"/>
        <w:rPr/>
      </w:pPr>
      <w:r>
        <w:rPr/>
      </w:r>
    </w:p>
    <w:p>
      <w:pPr>
        <w:pStyle w:val="Normal"/>
        <w:rPr/>
      </w:pPr>
      <w:r>
        <w:rPr/>
        <w:t xml:space="preserve">3. The diplomatic policies and actions of the United States provided no justifiable provocation whatever for the attack by Japan on this Nation. The Secretary of State fully informed both the War and Navy Departments of diplomatic developments and, in a timely and forceful manner, clearly pointed out to these Departments that relations between the United States and Japan had passed beyond the age of diplomacy and were in the hands of the military. </w:t>
      </w:r>
    </w:p>
    <w:p>
      <w:pPr>
        <w:pStyle w:val="Normal"/>
        <w:rPr/>
      </w:pPr>
      <w:r>
        <w:rPr/>
      </w:r>
    </w:p>
    <w:p>
      <w:pPr>
        <w:pStyle w:val="Normal"/>
        <w:rPr/>
      </w:pPr>
      <w:r>
        <w:rPr/>
        <w:t>4. The committee has found no evidence to support the charges, made before and during the hearings, that the President, the Secretary of State, the Secretary of War, or the Secretary of Navy tricked, provoked, incited, cajoled, or coerced Japan into attacking this Nation in order that a declaration of war might be more easily obtained from the Congress. On the contrary, all evidence conclusively points to the fact that they discharged their responsibilities with distinction, ability, and foresight and in keeping with the highest traditions of our fundamental foreign policy.</w:t>
      </w:r>
    </w:p>
    <w:p>
      <w:pPr>
        <w:pStyle w:val="Normal"/>
        <w:rPr/>
      </w:pPr>
      <w:r>
        <w:rPr/>
      </w:r>
    </w:p>
    <w:p>
      <w:pPr>
        <w:pStyle w:val="Normal"/>
        <w:rPr/>
      </w:pPr>
      <w:r>
        <w:rPr/>
        <w:t xml:space="preserve">5. The President, the Secretary of State, and high Government officials made every possible effort, without sacrificing our national honor and endangering our security, to avert war with Japan. </w:t>
      </w:r>
    </w:p>
    <w:p>
      <w:pPr>
        <w:pStyle w:val="Normal"/>
        <w:rPr/>
      </w:pPr>
      <w:r>
        <w:rPr/>
      </w:r>
    </w:p>
    <w:p>
      <w:pPr>
        <w:pStyle w:val="Normal"/>
        <w:rPr/>
      </w:pPr>
      <w:r>
        <w:rPr/>
        <w:t xml:space="preserve">6. The disaster of Pearl Harbor was the failure, with attendant increase in personnel and material losses, of the Army and the Navy institute measures designed to detect an approaching hostile force, to effect a state of readiness commensurate with the realization that war was at hand, and to employ every facility at their command in repelling the Japanese. </w:t>
      </w:r>
    </w:p>
    <w:p>
      <w:pPr>
        <w:pStyle w:val="Normal"/>
        <w:rPr/>
      </w:pPr>
      <w:r>
        <w:rPr/>
      </w:r>
    </w:p>
    <w:p>
      <w:pPr>
        <w:pStyle w:val="Normal"/>
        <w:rPr/>
      </w:pPr>
      <w:r>
        <w:rPr/>
        <w:t xml:space="preserve">7. Virtually everyone was surprised that Japan struck the Fleet at Pearl Harbor at the time that she did. Yet officers, both in Washington and Hawaii, were fully conscious of the danger from air attack; they realized this form of attack on Pearl Harbor by Japan was at least a possibility; and they were adequately informed of the imminence of war. </w:t>
      </w:r>
    </w:p>
    <w:p>
      <w:pPr>
        <w:pStyle w:val="Normal"/>
        <w:rPr/>
      </w:pPr>
      <w:r>
        <w:rPr/>
      </w:r>
    </w:p>
    <w:p>
      <w:pPr>
        <w:pStyle w:val="Normal"/>
        <w:rPr/>
      </w:pPr>
      <w:r>
        <w:rPr/>
        <w:t>252            PEARL HARBOR ATTACK</w:t>
      </w:r>
    </w:p>
    <w:p>
      <w:pPr>
        <w:pStyle w:val="Normal"/>
        <w:rPr/>
      </w:pPr>
      <w:r>
        <w:rPr/>
      </w:r>
    </w:p>
    <w:p>
      <w:pPr>
        <w:pStyle w:val="Normal"/>
        <w:rPr/>
      </w:pPr>
      <w:r>
        <w:rPr/>
        <w:t xml:space="preserve">8. Specifically, the Hawaiian commands failed— </w:t>
      </w:r>
    </w:p>
    <w:p>
      <w:pPr>
        <w:pStyle w:val="Normal"/>
        <w:rPr/>
      </w:pPr>
      <w:r>
        <w:rPr/>
      </w:r>
    </w:p>
    <w:p>
      <w:pPr>
        <w:pStyle w:val="Normal"/>
        <w:rPr/>
      </w:pPr>
      <w:r>
        <w:rPr/>
        <w:t xml:space="preserve">(a) To discharge their responsibilities in the light of the warnings received from Washington, other information possessed by them, and the principle of command by mutual cooperation. </w:t>
      </w:r>
    </w:p>
    <w:p>
      <w:pPr>
        <w:pStyle w:val="Normal"/>
        <w:rPr/>
      </w:pPr>
      <w:r>
        <w:rPr/>
        <w:t xml:space="preserve">(b) To integrate and coordinate their facilities for defense and to alert properly the Army and Navy establishments in Hawaii particularly in the light of the warnings and intelligence available to them during the period November 27 to December 7, 1941. </w:t>
      </w:r>
    </w:p>
    <w:p>
      <w:pPr>
        <w:pStyle w:val="Normal"/>
        <w:rPr/>
      </w:pPr>
      <w:r>
        <w:rPr/>
        <w:t xml:space="preserve">(c) To effect liaison on a basis designed to acquaint each of them with the operations of the other, which was necessary to their joint security, and to exchange fully all significant intelligence </w:t>
      </w:r>
    </w:p>
    <w:p>
      <w:pPr>
        <w:pStyle w:val="Normal"/>
        <w:rPr/>
      </w:pPr>
      <w:r>
        <w:rPr/>
        <w:t xml:space="preserve">(d) To maintain a more effective reconnaissance within the limits of their equipment. </w:t>
      </w:r>
    </w:p>
    <w:p>
      <w:pPr>
        <w:pStyle w:val="Normal"/>
        <w:rPr/>
      </w:pPr>
      <w:r>
        <w:rPr/>
        <w:t xml:space="preserve">(e) To effect a state of readiness throughout the Army and Navy establishments designed to meet all possible attacks. </w:t>
      </w:r>
    </w:p>
    <w:p>
      <w:pPr>
        <w:pStyle w:val="Normal"/>
        <w:rPr/>
      </w:pPr>
      <w:r>
        <w:rPr/>
        <w:t>(f) To employ the facilities, materiel, and personnel at their command, which were adequate at least to have greatly minimized the effects of the attack, in repelling the Japanese raiders.</w:t>
      </w:r>
    </w:p>
    <w:p>
      <w:pPr>
        <w:pStyle w:val="Normal"/>
        <w:rPr/>
      </w:pPr>
      <w:r>
        <w:rPr/>
        <w:t xml:space="preserve">(g) To appreciate the significance of intelligence and other information available to them. </w:t>
      </w:r>
    </w:p>
    <w:p>
      <w:pPr>
        <w:pStyle w:val="Normal"/>
        <w:rPr/>
      </w:pPr>
      <w:r>
        <w:rPr/>
      </w:r>
    </w:p>
    <w:p>
      <w:pPr>
        <w:pStyle w:val="Normal"/>
        <w:rPr/>
      </w:pPr>
      <w:r>
        <w:rPr/>
        <w:t xml:space="preserve">9. The errors made by the Hawaiian commands were errors of judgment and not derelictions of duty. </w:t>
      </w:r>
    </w:p>
    <w:p>
      <w:pPr>
        <w:pStyle w:val="Normal"/>
        <w:rPr/>
      </w:pPr>
      <w:r>
        <w:rPr/>
      </w:r>
    </w:p>
    <w:p>
      <w:pPr>
        <w:pStyle w:val="Normal"/>
        <w:rPr/>
      </w:pPr>
      <w:r>
        <w:rPr/>
        <w:t xml:space="preserve">10. The War Plans Division of the War Department failed to discharge its direct responsibility to advise the commanding general he had not properly alerted the Hawaiian Department when the latter, pursuant to instructions, had reported action taken in a message that was not satisfactorily responsive to the original directive. </w:t>
      </w:r>
    </w:p>
    <w:p>
      <w:pPr>
        <w:pStyle w:val="Normal"/>
        <w:rPr/>
      </w:pPr>
      <w:r>
        <w:rPr/>
      </w:r>
    </w:p>
    <w:p>
      <w:pPr>
        <w:pStyle w:val="Normal"/>
        <w:rPr/>
      </w:pPr>
      <w:r>
        <w:rPr/>
        <w:t xml:space="preserve">11. The Intelligence and War Plans Divisions of the War and Navy Departments failed: </w:t>
      </w:r>
    </w:p>
    <w:p>
      <w:pPr>
        <w:pStyle w:val="Normal"/>
        <w:rPr/>
      </w:pPr>
      <w:r>
        <w:rPr/>
      </w:r>
    </w:p>
    <w:p>
      <w:pPr>
        <w:pStyle w:val="Normal"/>
        <w:rPr/>
      </w:pPr>
      <w:r>
        <w:rPr/>
        <w:t xml:space="preserve">(a) To give careful and thoughtful consideration to the intercepted messages from Tokyo to Honolulu of September 24, November 15, and November 20 (the harbor berthing plan and related dispatches) and to raise a question as to their significance. Since they indicated a particular interest in the Pacific Fleet's base this intelligence should have been appreciated and supplied the Hawaiian commanders for their assistance, along with other information available to them, in making their estimate of the situation. </w:t>
      </w:r>
    </w:p>
    <w:p>
      <w:pPr>
        <w:pStyle w:val="Normal"/>
        <w:rPr/>
      </w:pPr>
      <w:r>
        <w:rPr/>
        <w:t xml:space="preserve">(b) To be properly on the qui vive to receive the "one o'clock" intercept and to recognize in the message the fact that some Japanese military action would very possibly occur somewhere at 1 p. m., December 7. If properly appreciated, this intelligence should have suggested a dispatch to all Pacific outpost commanders supplying this information, as General Marshall attempted to do immediately upon seeing it. </w:t>
      </w:r>
    </w:p>
    <w:p>
      <w:pPr>
        <w:pStyle w:val="Normal"/>
        <w:rPr/>
      </w:pPr>
      <w:r>
        <w:rPr/>
      </w:r>
    </w:p>
    <w:p>
      <w:pPr>
        <w:pStyle w:val="Normal"/>
        <w:rPr/>
      </w:pPr>
      <w:r>
        <w:rPr/>
        <w:t xml:space="preserve">12. Notwithstanding the fact that there were officers on twenty-four hour watch, the Committee believes that under all of the evidence the War and Navy Departments were not sufficiently alerted on December 6 and 7, 1941, in view of the imminence of war. </w:t>
      </w:r>
    </w:p>
    <w:p>
      <w:pPr>
        <w:pStyle w:val="Normal"/>
        <w:rPr/>
      </w:pPr>
      <w:r>
        <w:rPr/>
      </w:r>
    </w:p>
    <w:p>
      <w:pPr>
        <w:pStyle w:val="Normal"/>
        <w:rPr/>
      </w:pPr>
      <w:r>
        <w:rPr/>
        <w:t>RECOMMENDATIONS</w:t>
      </w:r>
    </w:p>
    <w:p>
      <w:pPr>
        <w:pStyle w:val="Normal"/>
        <w:rPr/>
      </w:pPr>
      <w:r>
        <w:rPr/>
      </w:r>
    </w:p>
    <w:p>
      <w:pPr>
        <w:pStyle w:val="Normal"/>
        <w:rPr/>
      </w:pPr>
      <w:r>
        <w:rPr/>
        <w:t xml:space="preserve">Based on the evidence in the Committee's record, the following recommendations are respectfully submitted: </w:t>
      </w:r>
    </w:p>
    <w:p>
      <w:pPr>
        <w:pStyle w:val="Normal"/>
        <w:rPr/>
      </w:pPr>
      <w:r>
        <w:rPr/>
      </w:r>
    </w:p>
    <w:p>
      <w:pPr>
        <w:pStyle w:val="Normal"/>
        <w:rPr/>
      </w:pPr>
      <w:r>
        <w:rPr/>
        <w:t xml:space="preserve">That immediate action be taken to insure that unity of command is imposed at all military and naval outposts. </w:t>
      </w:r>
    </w:p>
    <w:p>
      <w:pPr>
        <w:pStyle w:val="Normal"/>
        <w:rPr/>
      </w:pPr>
      <w:r>
        <w:rPr/>
      </w:r>
    </w:p>
    <w:p>
      <w:pPr>
        <w:pStyle w:val="Normal"/>
        <w:rPr/>
      </w:pPr>
      <w:r>
        <w:rPr/>
        <w:t>PEARL HARBOR ATTACK            253</w:t>
      </w:r>
    </w:p>
    <w:p>
      <w:pPr>
        <w:pStyle w:val="Normal"/>
        <w:rPr/>
      </w:pPr>
      <w:r>
        <w:rPr/>
      </w:r>
    </w:p>
    <w:p>
      <w:pPr>
        <w:pStyle w:val="Normal"/>
        <w:rPr/>
      </w:pPr>
      <w:r>
        <w:rPr/>
        <w:t xml:space="preserve">That there be a complete integration of Army and Navy intelligence agencies in order to avoid the pitfalls of divided responsibility which experience has made so abundantly apparent; that upon effecting a unified intelligence, officers be selected for intelligence work who possess the background, penchant, and capacity for such work; and that they be maintained in the work for an extended period of time in order that they may become steeped in the ramifications and refinements of their field and employ this reservoir of knowledge in evaluating material received. The assignment of an officer having an aptitude for such work should not impede his progress nor affect his promotions. Efficient intelligence services are just as essential in time of peace as in war, and this branch of our armed services must always be accorded the important role which it deserves. </w:t>
      </w:r>
    </w:p>
    <w:p>
      <w:pPr>
        <w:pStyle w:val="Normal"/>
        <w:rPr/>
      </w:pPr>
      <w:r>
        <w:rPr/>
      </w:r>
    </w:p>
    <w:p>
      <w:pPr>
        <w:pStyle w:val="Normal"/>
        <w:rPr/>
      </w:pPr>
      <w:r>
        <w:rPr/>
        <w:t>That effective steps be taken to insure that statutory or other restrictions do not operate to the benefit of an enemy or other forces inimical to the Nation's security and to the handicap of our own intelligence agencies. With this in mind, the Congress should give serious study to, among other things, the Communications Act of 1934; to suspension in proper instances of the statute of limitations during war (it was impossible during the war to prosecute violations relating to the "Magic" without giving the secret to the enemy); to legislation designed to prevent unauthorized sketching, photographing, and mapping of military and naval reservations in peacetime; and to legislation fully protecting the security of classified matter.</w:t>
      </w:r>
    </w:p>
    <w:p>
      <w:pPr>
        <w:pStyle w:val="Normal"/>
        <w:rPr/>
      </w:pPr>
      <w:r>
        <w:rPr/>
      </w:r>
    </w:p>
    <w:p>
      <w:pPr>
        <w:pStyle w:val="Normal"/>
        <w:rPr/>
      </w:pPr>
      <w:r>
        <w:rPr/>
        <w:t>That the activities of Col. Theodore Wyman, Jr., while district engineer in the Hawaiian Department, as developed by the Army Pearl Harbor Board, be investigated by an appropriate committee of the Senate or the House of Representatives.</w:t>
      </w:r>
    </w:p>
    <w:p>
      <w:pPr>
        <w:pStyle w:val="Normal"/>
        <w:rPr/>
      </w:pPr>
      <w:r>
        <w:rPr/>
      </w:r>
    </w:p>
    <w:p>
      <w:pPr>
        <w:pStyle w:val="Normal"/>
        <w:rPr/>
      </w:pPr>
      <w:r>
        <w:rPr/>
        <w:t xml:space="preserve">That the military and naval branches of our Government give serious consideration to the 25 supervisory, administrative, and organizational principles hereafter set forth. </w:t>
      </w:r>
    </w:p>
    <w:p>
      <w:pPr>
        <w:pStyle w:val="Normal"/>
        <w:rPr/>
      </w:pPr>
      <w:r>
        <w:rPr/>
      </w:r>
    </w:p>
    <w:p>
      <w:pPr>
        <w:pStyle w:val="Normal"/>
        <w:rPr/>
      </w:pPr>
      <w:r>
        <w:rPr/>
        <w:t xml:space="preserve">SUPERVISORY, ADMINISTRATIVE, AND ORGANIZATIONAL DEFICIENCIES IN OUR MILITARY AND NAVAL ESTABLISHMENTS REVEALED BY THE PEARL HARBOR INVESTIGATION </w:t>
      </w:r>
    </w:p>
    <w:p>
      <w:pPr>
        <w:pStyle w:val="Normal"/>
        <w:rPr/>
      </w:pPr>
      <w:r>
        <w:rPr/>
      </w:r>
    </w:p>
    <w:p>
      <w:pPr>
        <w:pStyle w:val="Normal"/>
        <w:rPr/>
      </w:pPr>
      <w:r>
        <w:rPr/>
        <w:t xml:space="preserve">The Committee has been intrigued throughout the Pearl Harbor proceedings by one enigmatical and paramount question: *Why, with one of the finest intelligence available in our history, with the almost certain knowledge that war was at hand, with plans that contemplated the precise type of attack that was executed by Japan on the morning of December 7—Why was it possible for a Pearl Harbor to occur*? The answer to this question and the causative considerations regarded as having any reasonably proximate bearing on the disaster have been set forth in the body of this report. Fundamentally, these considerations reflect supervisory, administrative, and organizational deficiencies which existed in our Military and Naval establishments in the days before Pearl Harbor. In the course of the Committee's investigation still other deficiencies, not regarded as having a direct bearing on the disaster have presented themselves. Otherwise stated, all of these </w:t>
      </w:r>
    </w:p>
    <w:p>
      <w:pPr>
        <w:pStyle w:val="Normal"/>
        <w:rPr/>
      </w:pPr>
      <w:r>
        <w:rPr/>
      </w:r>
    </w:p>
    <w:p>
      <w:pPr>
        <w:pStyle w:val="Normal"/>
        <w:rPr/>
      </w:pPr>
      <w:r>
        <w:rPr/>
        <w:t>254            PEARL HARBOR ATTACK</w:t>
      </w:r>
    </w:p>
    <w:p>
      <w:pPr>
        <w:pStyle w:val="Normal"/>
        <w:rPr/>
      </w:pPr>
      <w:r>
        <w:rPr/>
      </w:r>
    </w:p>
    <w:p>
      <w:pPr>
        <w:pStyle w:val="Normal"/>
        <w:rPr/>
      </w:pPr>
      <w:r>
        <w:rPr/>
        <w:t>deficiencies reduce themselves to principles which are set forth, not for their novelty or profundity but for the reason that, by their very self-evident simplicity, it is difficult to believe they were ignored.</w:t>
      </w:r>
    </w:p>
    <w:p>
      <w:pPr>
        <w:pStyle w:val="Normal"/>
        <w:rPr/>
      </w:pPr>
      <w:r>
        <w:rPr/>
      </w:r>
    </w:p>
    <w:p>
      <w:pPr>
        <w:pStyle w:val="Normal"/>
        <w:rPr/>
      </w:pPr>
      <w:r>
        <w:rPr/>
        <w:t xml:space="preserve">It is recognized that many of the deficiencies revealed by our investigation may very probably have already been corrected as a result of the experiences of the war. We desire, however, to submit these principles, which are grounded in the evidence adduced by the Committee, for the consideration of our Army and Navy establishments in the earnest hope that something constructive may be accomplished that will aid our national defense and preclude a repetition of the disaster of December 7, 1941. We do this after careful and long consideration of the evidence developed through one of the most important investigations in the history of the Congress. </w:t>
      </w:r>
    </w:p>
    <w:p>
      <w:pPr>
        <w:pStyle w:val="Normal"/>
        <w:rPr/>
      </w:pPr>
      <w:r>
        <w:rPr/>
      </w:r>
    </w:p>
    <w:p>
      <w:pPr>
        <w:pStyle w:val="Normal"/>
        <w:rPr/>
      </w:pPr>
      <w:r>
        <w:rPr/>
        <w:t>1. Operational and intelligence work requires centralization of authority and clear-cut allocation of responsibility</w:t>
      </w:r>
    </w:p>
    <w:p>
      <w:pPr>
        <w:pStyle w:val="Normal"/>
        <w:rPr/>
      </w:pPr>
      <w:r>
        <w:rPr/>
      </w:r>
    </w:p>
    <w:p>
      <w:pPr>
        <w:pStyle w:val="Normal"/>
        <w:rPr/>
      </w:pPr>
      <w:r>
        <w:rPr/>
        <w:t xml:space="preserve">Reviewing the testimony of the Director of War Plans and the Director of Naval Intelligence, the conclusion is inescapable that the proper demarcation of responsibility between these two divisions of the Navy Department did not exist. War Plans appears to have insisted that since it had the duty of issuing operational orders it must arrogate the prerogative of evaluating intelligence; Naval Intelligence, on the other hand, seems to have regarded the matter of evaluation as properly its function. It is clear that this intradepartmental misunderstanding and near conflict was not resolved before December 7 and beyond question it prejudiced the effectiveness of Naval Intelligence. </w:t>
      </w:r>
    </w:p>
    <w:p>
      <w:pPr>
        <w:pStyle w:val="Normal"/>
        <w:rPr/>
      </w:pPr>
      <w:r>
        <w:rPr/>
      </w:r>
    </w:p>
    <w:p>
      <w:pPr>
        <w:pStyle w:val="Normal"/>
        <w:rPr/>
      </w:pPr>
      <w:r>
        <w:rPr/>
        <w:t xml:space="preserve">In Hawaii, there as such a marked failure to allocate responsibility in the case of the Fourteenth Naval District that Admiral Bloch testified he did not know whom the commander in chief would hold responsible in the event of shortcomings with respect to the condition and readiness of aircraft. [1] The position of Admiral Bellinger was a wholly anomalous one. He appears to have been responsible to everyone and to no one. The pyramiding of superstructures of organization cannot be conducive to efficiency and endangers the very function of our military and naval services. </w:t>
      </w:r>
    </w:p>
    <w:p>
      <w:pPr>
        <w:pStyle w:val="Normal"/>
        <w:rPr/>
      </w:pPr>
      <w:r>
        <w:rPr/>
      </w:r>
    </w:p>
    <w:p>
      <w:pPr>
        <w:pStyle w:val="Normal"/>
        <w:rPr/>
      </w:pPr>
      <w:r>
        <w:rPr/>
        <w:t>2. Supervisory officials cannot safely take anything for granted in the alerting of subordinates</w:t>
      </w:r>
    </w:p>
    <w:p>
      <w:pPr>
        <w:pStyle w:val="Normal"/>
        <w:rPr/>
      </w:pPr>
      <w:r>
        <w:rPr/>
      </w:r>
    </w:p>
    <w:p>
      <w:pPr>
        <w:pStyle w:val="Normal"/>
        <w:rPr/>
      </w:pPr>
      <w:r>
        <w:rPr/>
        <w:t xml:space="preserve">The testimony of many crucial witnesses in the Pearl Harbor investigation contains an identical note: "I thought he was alerted"; "I took for granted he would understand"; "I thought he would be doing that." It is the same story—each responsible official seeking to justify his position by reliance upon the fallacious premise that he was entitled to rely upon the assumption that a certain task was being performed or to take for granted that subordinates would be properly vigilant. This tragic theme was particularly marked in Hawaii. </w:t>
      </w:r>
    </w:p>
    <w:p>
      <w:pPr>
        <w:pStyle w:val="Normal"/>
        <w:rPr/>
      </w:pPr>
      <w:r>
        <w:rPr/>
      </w:r>
    </w:p>
    <w:p>
      <w:pPr>
        <w:pStyle w:val="Normal"/>
        <w:rPr/>
      </w:pPr>
      <w:r>
        <w:rPr/>
        <w:t xml:space="preserve">The foregoing was well illustrated in Admiral Kimmel's failure to appreciate the significance of dispatches between December 3 and 6, advising him that Japanese embassies and consulates, including the </w:t>
      </w:r>
    </w:p>
    <w:p>
      <w:pPr>
        <w:pStyle w:val="Normal"/>
        <w:rPr/>
      </w:pPr>
      <w:r>
        <w:rPr/>
      </w:r>
    </w:p>
    <w:p>
      <w:pPr>
        <w:pStyle w:val="Normal"/>
        <w:rPr/>
      </w:pPr>
      <w:r>
        <w:rPr/>
        <w:t xml:space="preserve">[1] See Army Pearl Harbor Board record, p. 1522. </w:t>
      </w:r>
    </w:p>
    <w:p>
      <w:pPr>
        <w:pStyle w:val="Normal"/>
        <w:rPr/>
      </w:pPr>
      <w:r>
        <w:rPr/>
      </w:r>
    </w:p>
    <w:p>
      <w:pPr>
        <w:pStyle w:val="Normal"/>
        <w:rPr/>
      </w:pPr>
      <w:r>
        <w:rPr/>
        <w:t>PEARL HARBOR ATTACK            255</w:t>
      </w:r>
    </w:p>
    <w:p>
      <w:pPr>
        <w:pStyle w:val="Normal"/>
        <w:rPr/>
      </w:pPr>
      <w:r>
        <w:rPr/>
      </w:r>
    </w:p>
    <w:p>
      <w:pPr>
        <w:pStyle w:val="Normal"/>
        <w:rPr/>
      </w:pPr>
      <w:r>
        <w:rPr/>
        <w:t xml:space="preserve">Embassy in Washington, were destroying their codes. Navy Department officials have almost unanimously testified that instructions to burn codes mean "war in any man's language" and that in supplying Admiral Kimmel this information they were entitled to believe he could attach the proper significance to this intelligence. Yet the commander in chief of the Pacific Fleet testified that he did not interpret these dispatches to mean that Japan contemplated immediate war on the United States. That the Navy Department was entitled to rely upon the feeling that Admiral Kimmel, as a responsible intelligent commander, should have known what the burning of codes meant appears reasonable; but this is beside the point in determining standards for the future. The simple fact is that the dispatches were not properly interpreted. Had the Navy Department not taken for granted that Kimmel would be alerted by them but instead have given him the benefit of its interpretation, there could now be no argument as to what the state of alertness should have been based on such dispatches. With Pearl Harbor as a sad experience, crucial intelligence should in the future be supplied commanders accompanied by the best estimate of its significance. </w:t>
      </w:r>
    </w:p>
    <w:p>
      <w:pPr>
        <w:pStyle w:val="Normal"/>
        <w:rPr/>
      </w:pPr>
      <w:r>
        <w:rPr/>
      </w:r>
    </w:p>
    <w:p>
      <w:pPr>
        <w:pStyle w:val="Normal"/>
        <w:rPr/>
      </w:pPr>
      <w:r>
        <w:rPr/>
        <w:t>3. Any doubt as to whether outposts should be given information should always be resolved in favor of supplying the information</w:t>
      </w:r>
    </w:p>
    <w:p>
      <w:pPr>
        <w:pStyle w:val="Normal"/>
        <w:rPr/>
      </w:pPr>
      <w:r>
        <w:rPr/>
      </w:r>
    </w:p>
    <w:p>
      <w:pPr>
        <w:pStyle w:val="Normal"/>
        <w:rPr/>
      </w:pPr>
      <w:r>
        <w:rPr/>
        <w:t xml:space="preserve">Admiral Stark hesitated about sending the "one o clock" intelligence to the Pacific outposts for the reason that he regarded them as adequately alerted and he did not want to confuse them. As has been seen, he was properly entitled to believe that naval establishments were adequately alert, but the fact is that one—Hawaii—was not in a state of readiness. This one exception is proof of the principle that any question as to whether information should be supplied the field should always be resolved in favor of transmitting it. </w:t>
      </w:r>
    </w:p>
    <w:p>
      <w:pPr>
        <w:pStyle w:val="Normal"/>
        <w:rPr/>
      </w:pPr>
      <w:r>
        <w:rPr/>
      </w:r>
    </w:p>
    <w:p>
      <w:pPr>
        <w:pStyle w:val="Normal"/>
        <w:rPr/>
      </w:pPr>
      <w:r>
        <w:rPr/>
        <w:t xml:space="preserve">4. The delegation of authority or the issuance of orders entails the duty of inspection to determine that the official mandate is properly exercised </w:t>
      </w:r>
    </w:p>
    <w:p>
      <w:pPr>
        <w:pStyle w:val="Normal"/>
        <w:rPr/>
      </w:pPr>
      <w:r>
        <w:rPr/>
      </w:r>
    </w:p>
    <w:p>
      <w:pPr>
        <w:pStyle w:val="Normal"/>
        <w:rPr/>
      </w:pPr>
      <w:r>
        <w:rPr/>
        <w:t xml:space="preserve">Perhaps the most signal shortcoming of administration, both at Washington and in Hawaii, was the failure to follow up orders and instructions to insure that they were carried out. The record of all Pearl Harbor proceedings is replete with evidence of this fundamental deficiency in administration. A few illustrations should clearly demonstrate this fact. </w:t>
      </w:r>
    </w:p>
    <w:p>
      <w:pPr>
        <w:pStyle w:val="Normal"/>
        <w:rPr/>
      </w:pPr>
      <w:r>
        <w:rPr/>
      </w:r>
    </w:p>
    <w:p>
      <w:pPr>
        <w:pStyle w:val="Normal"/>
        <w:rPr/>
      </w:pPr>
      <w:r>
        <w:rPr/>
        <w:t xml:space="preserve">In the dispatch of November 27, 1941, which was to be considered "war warning," Admiral Kimmel was instructed to "execute an appropriate defensive deployment preparatory to carrying out the tasks assigned in WPL-46." Very little was done pursuant to this order with a view to a *defensive* deployment; the Navy Department did nothing to determine what had been done in execution of the order. Yet virtually every responsible Navy Department official has testified as to what he "assumed" Kimmel would do upon receipt of this dispatch. While it appears to have been the policy to leave the implementation of orders to the local commander, as a matter of future practice it would seem a safer policy to recognize as implicit in the delegation of authority or the issuance of orders the responsibility of inspecting and supervising to determine that the delegated authority is properly administered and the orders carried out. </w:t>
      </w:r>
    </w:p>
    <w:p>
      <w:pPr>
        <w:pStyle w:val="Normal"/>
        <w:rPr/>
      </w:pPr>
      <w:r>
        <w:rPr/>
      </w:r>
    </w:p>
    <w:p>
      <w:pPr>
        <w:pStyle w:val="Normal"/>
        <w:rPr/>
      </w:pPr>
      <w:r>
        <w:rPr/>
        <w:t xml:space="preserve">256            PEARL HARBOR ATTACK </w:t>
      </w:r>
    </w:p>
    <w:p>
      <w:pPr>
        <w:pStyle w:val="Normal"/>
        <w:rPr/>
      </w:pPr>
      <w:r>
        <w:rPr/>
      </w:r>
    </w:p>
    <w:p>
      <w:pPr>
        <w:pStyle w:val="Normal"/>
        <w:rPr/>
      </w:pPr>
      <w:r>
        <w:rPr/>
        <w:t xml:space="preserve">The story of Admiral Kimmel's administration of the Pacific Fleet and supervision of the Fourteenth Naval District as well as General Short's administration of the Hawaiian Department in the critical days before December 7 is the epitome of worthy plans and purposes which were never implemented. The job of an administrator is only half completed upon the issuance of an order; it is discharged when he determines the order has been executed. </w:t>
      </w:r>
    </w:p>
    <w:p>
      <w:pPr>
        <w:pStyle w:val="Normal"/>
        <w:rPr/>
      </w:pPr>
      <w:r>
        <w:rPr/>
      </w:r>
    </w:p>
    <w:p>
      <w:pPr>
        <w:pStyle w:val="Normal"/>
        <w:rPr/>
      </w:pPr>
      <w:r>
        <w:rPr/>
        <w:t>5. The implementation of official orders must be followed with closest supervision</w:t>
      </w:r>
    </w:p>
    <w:p>
      <w:pPr>
        <w:pStyle w:val="Normal"/>
        <w:rPr/>
      </w:pPr>
      <w:r>
        <w:rPr/>
      </w:r>
    </w:p>
    <w:p>
      <w:pPr>
        <w:pStyle w:val="Normal"/>
        <w:rPr/>
      </w:pPr>
      <w:r>
        <w:rPr/>
        <w:t xml:space="preserve">In the November 27 warning sent General Short he was ordered "to undertake such reconnaissance and other measures as you deem necessary" and to "report measures taken." The commanding general reported: "Re your 472. Department alerted to prevent sabotage. Liaison with Navy." This message from General Short was not clearly responsive to the order. Yet during the 9 days before Pearl Harbor not one responsible officer in the War Plans Division of the War Department pointed out to the commanding general his failure to alert the Hawaiian Department consistent with instructions As a matter of fact, it does not affirmatively appear that anyone upon receipt of General Short's reply "burdened" himself sufficiently to call for message No. 472 in order to determine to what the report was responsive. </w:t>
      </w:r>
    </w:p>
    <w:p>
      <w:pPr>
        <w:pStyle w:val="Normal"/>
        <w:rPr/>
      </w:pPr>
      <w:r>
        <w:rPr/>
      </w:r>
    </w:p>
    <w:p>
      <w:pPr>
        <w:pStyle w:val="Normal"/>
        <w:rPr/>
      </w:pPr>
      <w:r>
        <w:rPr/>
        <w:t>6. The maintenance of alertness to responsibility must be insured through repetition</w:t>
      </w:r>
    </w:p>
    <w:p>
      <w:pPr>
        <w:pStyle w:val="Normal"/>
        <w:rPr/>
      </w:pPr>
      <w:r>
        <w:rPr/>
      </w:r>
    </w:p>
    <w:p>
      <w:pPr>
        <w:pStyle w:val="Normal"/>
        <w:rPr/>
      </w:pPr>
      <w:r>
        <w:rPr/>
        <w:t xml:space="preserve">It has been suggested, in explaining why additional warnings were not sent to Admiral Kimmel and General Short, that it was desired to avoid crying "wolf" too often lest the department commanders become impervious to the significance of messages designed to alert them. The McCollum message, for example, was not dispatched for the reason that overseas garrisons were regarded as fully alerted. Admiral Noyes is alleged to have referred to the proposed dispatch as an insult to the intelligence of the commander in chief inasmuch as he felt Admiral Kimmel had received adequate information Although the exact provisions of the McCollum dispatch are unknown, it would seem to have been a safer practice to have sent this additional warning to intensify and insure alertness over a period of time through repetition, particularly under the critical circumstances prevailing between November 27 and December 7, 1941. </w:t>
      </w:r>
    </w:p>
    <w:p>
      <w:pPr>
        <w:pStyle w:val="Normal"/>
        <w:rPr/>
      </w:pPr>
      <w:r>
        <w:rPr/>
      </w:r>
    </w:p>
    <w:p>
      <w:pPr>
        <w:pStyle w:val="Normal"/>
        <w:rPr/>
      </w:pPr>
      <w:r>
        <w:rPr/>
        <w:t>No consideration appears to have been given to the thought that since nothing occurred for 9 days after the warnings of November 27 there would be a lessening of vigilance by reason of the simple fact that *nothing did occur for several days* following such warnings. Of course, this observation has little or no application to the Hawaiian situation; for had Japan struck on November 28, the next day after the warnings, the same lack of readiness would substantially have prevailed as existed on the morning of December 7. There could have been no lessening of alertness there for the reason that the Hawaiian commands were at no time properly alert.</w:t>
      </w:r>
    </w:p>
    <w:p>
      <w:pPr>
        <w:pStyle w:val="Normal"/>
        <w:rPr/>
      </w:pPr>
      <w:r>
        <w:rPr/>
      </w:r>
    </w:p>
    <w:p>
      <w:pPr>
        <w:pStyle w:val="Normal"/>
        <w:rPr/>
      </w:pPr>
      <w:r>
        <w:rPr/>
        <w:t>PEARL HARBOR ATTACK            257</w:t>
      </w:r>
    </w:p>
    <w:p>
      <w:pPr>
        <w:pStyle w:val="Normal"/>
        <w:rPr/>
      </w:pPr>
      <w:r>
        <w:rPr/>
      </w:r>
    </w:p>
    <w:p>
      <w:pPr>
        <w:pStyle w:val="Normal"/>
        <w:rPr/>
      </w:pPr>
      <w:r>
        <w:rPr/>
        <w:t>7. Complacency and procrastination are out of place where sudden and decisive action are of the essence</w:t>
      </w:r>
    </w:p>
    <w:p>
      <w:pPr>
        <w:pStyle w:val="Normal"/>
        <w:rPr/>
      </w:pPr>
      <w:r>
        <w:rPr/>
      </w:r>
    </w:p>
    <w:p>
      <w:pPr>
        <w:pStyle w:val="Normal"/>
        <w:rPr/>
      </w:pPr>
      <w:r>
        <w:rPr/>
        <w:t xml:space="preserve">Beyond serious question Army and Navy officials both in Hawaii and in Washington were beset by a lassitude born of 20 years of peace. Admiral Kimmel admitted he was affected by the "peace psychology" just like "everybody else." As expressed by Admiral McMorris, "We were a bit too complacent there." The manner in which capable officers were affected is to a degree understandable, but the Army and the Navy are the watchdogs of the Nation's security and they must be on the alert at all times, no matter how many the years of peace. </w:t>
      </w:r>
    </w:p>
    <w:p>
      <w:pPr>
        <w:pStyle w:val="Normal"/>
        <w:rPr/>
      </w:pPr>
      <w:r>
        <w:rPr/>
      </w:r>
    </w:p>
    <w:p>
      <w:pPr>
        <w:pStyle w:val="Normal"/>
        <w:rPr/>
      </w:pPr>
      <w:r>
        <w:rPr/>
        <w:t xml:space="preserve">As indicated in the body of this report, there was a failure in the War and Navy Departments during the night of December 6-7 to be properly on the qui vive consistent with the knowledge that the Japanese reply to our Government's note of November 26 was being received. The failure of subordinate officials to contact the Chief of Staff and Chief of Naval Operations on the evening of December 6 concerning the first 13 parts of the 14-part memorandum is indicative of the "business as usual" attitude. Some prominent military and naval officials were entertaining and, along with other officers, apparently failed to read into the 13 parts the importance of and necessity of greater alertness. </w:t>
      </w:r>
    </w:p>
    <w:p>
      <w:pPr>
        <w:pStyle w:val="Normal"/>
        <w:rPr/>
      </w:pPr>
      <w:r>
        <w:rPr/>
      </w:r>
    </w:p>
    <w:p>
      <w:pPr>
        <w:pStyle w:val="Normal"/>
        <w:rPr/>
      </w:pPr>
      <w:r>
        <w:rPr/>
        <w:t xml:space="preserve">Of a similar tenor is the remark of Admiral Kimmel with respect to the "lost" Japanese carriers—"Do you mean to say that they could be rounding Diamond Head * * *?" Or the observation attributed to General Short with respect to the transcript of the "Mori" conversation—that it looked quite in order and was nothing to be excited about. </w:t>
      </w:r>
    </w:p>
    <w:p>
      <w:pPr>
        <w:pStyle w:val="Normal"/>
        <w:rPr/>
      </w:pPr>
      <w:r>
        <w:rPr/>
      </w:r>
    </w:p>
    <w:p>
      <w:pPr>
        <w:pStyle w:val="Normal"/>
        <w:rPr/>
      </w:pPr>
      <w:r>
        <w:rPr/>
        <w:t xml:space="preserve">The people are entitled to expect greater vigilance and alertness from their Army and Navy—whether in war or in peace. </w:t>
      </w:r>
    </w:p>
    <w:p>
      <w:pPr>
        <w:pStyle w:val="Normal"/>
        <w:rPr/>
      </w:pPr>
      <w:r>
        <w:rPr/>
      </w:r>
    </w:p>
    <w:p>
      <w:pPr>
        <w:pStyle w:val="Normal"/>
        <w:rPr/>
      </w:pPr>
      <w:r>
        <w:rPr/>
        <w:t xml:space="preserve">8. The coordination and proper evaluation of intelligence in times of stress must be insured by continuity of service and centralization of responsibility in competent officials </w:t>
      </w:r>
    </w:p>
    <w:p>
      <w:pPr>
        <w:pStyle w:val="Normal"/>
        <w:rPr/>
      </w:pPr>
      <w:r>
        <w:rPr/>
      </w:r>
    </w:p>
    <w:p>
      <w:pPr>
        <w:pStyle w:val="Normal"/>
        <w:rPr/>
      </w:pPr>
      <w:r>
        <w:rPr/>
        <w:t>On occasion witnesses have echoed the sentiment that the Pearl Harbor debacle was made possible, not by the egregious errors or poor judgment of any individual or individuals but rather by reason of the imperfection and deficiencies of the system whereby Army and Navy intelligence was coordinated and evaluated. Only partial credence, however, can be extended this conclusion inasmuch as no amount of coordination and no system could be effected to compensate for lack of alertness and imagination. Nevertheless, there is substantial basis, from a review of the Pearl Harbor investigation in its entirety, to conclude that the system of handling intelligence was seriously at fault and that the security of the Nation can be insured only through continuity of service and centralization of responsibility in those charged with handling intelligence. *And the assignment of an officer having an aptitude for such work over an extended period of time should not impede his progress nor affect his promotions*.</w:t>
      </w:r>
    </w:p>
    <w:p>
      <w:pPr>
        <w:pStyle w:val="Normal"/>
        <w:rPr/>
      </w:pPr>
      <w:r>
        <w:rPr/>
      </w:r>
    </w:p>
    <w:p>
      <w:pPr>
        <w:pStyle w:val="Normal"/>
        <w:rPr/>
      </w:pPr>
      <w:r>
        <w:rPr/>
        <w:t xml:space="preserve">The professional character of intelligence work does not appear to have been properly appreciated in either the War or Navy Departments. It seems to have been regarded as just another tour of duty, </w:t>
      </w:r>
    </w:p>
    <w:p>
      <w:pPr>
        <w:pStyle w:val="Normal"/>
        <w:rPr/>
      </w:pPr>
      <w:r>
        <w:rPr/>
      </w:r>
    </w:p>
    <w:p>
      <w:pPr>
        <w:pStyle w:val="Normal"/>
        <w:rPr/>
      </w:pPr>
      <w:r>
        <w:rPr/>
        <w:t>258            PEARL HARBOR ATTACK</w:t>
      </w:r>
    </w:p>
    <w:p>
      <w:pPr>
        <w:pStyle w:val="Normal"/>
        <w:rPr/>
      </w:pPr>
      <w:r>
        <w:rPr/>
      </w:r>
    </w:p>
    <w:p>
      <w:pPr>
        <w:pStyle w:val="Normal"/>
        <w:rPr/>
      </w:pPr>
      <w:r>
        <w:rPr/>
        <w:t xml:space="preserve">as reflected by limitations imposed on the period of assignment to such work, among other things. The committee has received the distinct impression that there was a tendency, whether realized or not, to relegate intelligence to a role of secondary importance. </w:t>
      </w:r>
    </w:p>
    <w:p>
      <w:pPr>
        <w:pStyle w:val="Normal"/>
        <w:rPr/>
      </w:pPr>
      <w:r>
        <w:rPr/>
      </w:r>
    </w:p>
    <w:p>
      <w:pPr>
        <w:pStyle w:val="Normal"/>
        <w:rPr/>
      </w:pPr>
      <w:r>
        <w:rPr/>
        <w:t xml:space="preserve">As an integrated picture, the Pearl Harbor investigations graphically portray the imperative necessity, in the War and Navy Departments (1) for selection of men for intelligence work who possess the back ground, capacity, and penchant for such work; (2) for maintaining them in the work over an extended period of time in order that they may become steeped in the ramifications and refinements of their field and employ this reservoir of knowledge in evaluating data received; and (3) for the centralization of responsibility for handling intelligence to avoid all of the pitfalls of divided responsibility which experience has made so abundantly apparent. </w:t>
      </w:r>
    </w:p>
    <w:p>
      <w:pPr>
        <w:pStyle w:val="Normal"/>
        <w:rPr/>
      </w:pPr>
      <w:r>
        <w:rPr/>
      </w:r>
    </w:p>
    <w:p>
      <w:pPr>
        <w:pStyle w:val="Normal"/>
        <w:rPr/>
      </w:pPr>
      <w:r>
        <w:rPr/>
        <w:t>9. The unapproachable or superior attitude of officials is fatal; there should never be any hesitancy in asking for clarification of instructions or in seeking advice on matters that are in doubt</w:t>
      </w:r>
    </w:p>
    <w:p>
      <w:pPr>
        <w:pStyle w:val="Normal"/>
        <w:rPr/>
      </w:pPr>
      <w:r>
        <w:rPr/>
      </w:r>
    </w:p>
    <w:p>
      <w:pPr>
        <w:pStyle w:val="Normal"/>
        <w:rPr/>
      </w:pPr>
      <w:r>
        <w:rPr/>
        <w:t xml:space="preserve">Despite the fact that the record of testimony in the Pearl Harbor proceedings is filled with various interpretations as to what War and Navy Department dispatches meant, in not one instance does it appear that a subordinate requested a clarification. General Short was ordered to undertake reconnaissance, yet he apparently ignored the order assuming that the man who prepared it did not know of his special agreement-with the Navy in Hawaii whereby the latter was to conduct distant reconnaissance. He chose to implement an order which manifestly he did not understand, without the presumption that the man who prepared it did not know what he was doing, rather than request clarifying instructions. On November 27 Admiral Kimmel received a message beginning with the words: "This dispatch is to be considered a war warning." Every naval officer who has testified on the subject has stated that never before in his naval experience had he ever seen a dispatch containing the words "war warning"; Admiral Kimmel testified that never before in his some 40 years as a naval officer had he seen these words employed in an official dispatch. In the same message there was another term, "defensive deployment," which the commander in chief manifestly did not clearly understand. In spite of his apparent uncertainty as to the meaning of the message, Admiral Kimmel, it can be presumed, chose to endeavor to implement it without seeking advice from the Navy Department. </w:t>
      </w:r>
    </w:p>
    <w:p>
      <w:pPr>
        <w:pStyle w:val="Normal"/>
        <w:rPr/>
      </w:pPr>
      <w:r>
        <w:rPr/>
      </w:r>
    </w:p>
    <w:p>
      <w:pPr>
        <w:pStyle w:val="Normal"/>
        <w:rPr/>
      </w:pPr>
      <w:r>
        <w:rPr/>
        <w:t xml:space="preserve">While there is an understandable disposition of a subordinate to avoid consulting his superior for advice except where absolutely necessary in order that he may demonstrate his self-reliance, the persistent failure without exception of Army and Navy officers, as revealed by the investigation, to seek amplifying and clarifying instructions from their superiors is strongly suggestive of just one thing: That the military and naval services failed to instill in their personnel the wholesome disposition to consult freely with their superiors for the mutual good and success of both superior and subordinate. One witness, upon being asked why an explanation was not requested replied, in effect: "Well, I have found the asking is usually the other way"; that is, the superior asking the subordinate Such a situation is not desirable, and the services should not be prejudiced by walls of "brass." </w:t>
      </w:r>
    </w:p>
    <w:p>
      <w:pPr>
        <w:pStyle w:val="Normal"/>
        <w:rPr/>
      </w:pPr>
      <w:r>
        <w:rPr/>
      </w:r>
    </w:p>
    <w:p>
      <w:pPr>
        <w:pStyle w:val="Normal"/>
        <w:rPr/>
      </w:pPr>
      <w:r>
        <w:rPr/>
        <w:t>PEARL HARBOR ATTACK              259</w:t>
      </w:r>
    </w:p>
    <w:p>
      <w:pPr>
        <w:pStyle w:val="Normal"/>
        <w:rPr/>
      </w:pPr>
      <w:r>
        <w:rPr/>
      </w:r>
    </w:p>
    <w:p>
      <w:pPr>
        <w:pStyle w:val="Normal"/>
        <w:rPr/>
      </w:pPr>
      <w:r>
        <w:rPr/>
        <w:t>10. There is no substitute for imagination and resourcefulness on the part of supervisory and intelligence officials</w:t>
      </w:r>
    </w:p>
    <w:p>
      <w:pPr>
        <w:pStyle w:val="Normal"/>
        <w:rPr/>
      </w:pPr>
      <w:r>
        <w:rPr/>
      </w:r>
    </w:p>
    <w:p>
      <w:pPr>
        <w:pStyle w:val="Normal"/>
        <w:rPr/>
      </w:pPr>
      <w:r>
        <w:rPr/>
        <w:t>As reflected by an examination of the situation in Hawaii, there was failure to employ the necessary imagination with respect to the intelligence which was at hand.</w:t>
      </w:r>
    </w:p>
    <w:p>
      <w:pPr>
        <w:pStyle w:val="Normal"/>
        <w:rPr/>
      </w:pPr>
      <w:r>
        <w:rPr/>
      </w:r>
    </w:p>
    <w:p>
      <w:pPr>
        <w:pStyle w:val="Normal"/>
        <w:rPr/>
      </w:pPr>
      <w:r>
        <w:rPr/>
        <w:t>Washington, like Hawaii, possessed unusually significant and vital intelligence. Had greater imagination and a keener awareness of the significance of intelligence existed, concentrating and applying it to particular situations, it is proper to suggest that someone should have concluded that Pearl Harbor was a likely point of Japanese attack.</w:t>
      </w:r>
    </w:p>
    <w:p>
      <w:pPr>
        <w:pStyle w:val="Normal"/>
        <w:rPr/>
      </w:pPr>
      <w:r>
        <w:rPr/>
      </w:r>
    </w:p>
    <w:p>
      <w:pPr>
        <w:pStyle w:val="Normal"/>
        <w:rPr/>
      </w:pPr>
      <w:r>
        <w:rPr/>
        <w:t>The committee feels that the failure to demonstrate the highest imagination with respect to the intelligence which was available in Hawaii and in Washington is traceable, at least in part, to the failure accord to intelligence work the important and significant role which it deserves.</w:t>
      </w:r>
    </w:p>
    <w:p>
      <w:pPr>
        <w:pStyle w:val="Normal"/>
        <w:rPr/>
      </w:pPr>
      <w:r>
        <w:rPr/>
      </w:r>
    </w:p>
    <w:p>
      <w:pPr>
        <w:pStyle w:val="Normal"/>
        <w:rPr/>
      </w:pPr>
      <w:r>
        <w:rPr/>
        <w:t>11. Communications must be characterized by clarity, forthrightness, and appropriateness</w:t>
      </w:r>
    </w:p>
    <w:p>
      <w:pPr>
        <w:pStyle w:val="Normal"/>
        <w:rPr/>
      </w:pPr>
      <w:r>
        <w:rPr/>
      </w:r>
    </w:p>
    <w:p>
      <w:pPr>
        <w:pStyle w:val="Normal"/>
        <w:rPr/>
      </w:pPr>
      <w:r>
        <w:rPr/>
        <w:t>The evidence before the Committee reflects an unusual number of instances where military officers in high positions of responsibility interpreted orders, intelligence, and other information and arrived opposite conclusions at a time when it was imperative for them to estimate the situation and to arrive at identical conclusions.</w:t>
      </w:r>
    </w:p>
    <w:p>
      <w:pPr>
        <w:pStyle w:val="Normal"/>
        <w:rPr/>
      </w:pPr>
      <w:r>
        <w:rPr/>
      </w:r>
    </w:p>
    <w:p>
      <w:pPr>
        <w:pStyle w:val="Normal"/>
        <w:rPr/>
      </w:pPr>
      <w:r>
        <w:rPr/>
        <w:t>Admiral Kimmel was ordered to execute an *appropriate defensive  deployment*. Everyone in Washington in testifying before the committee seems reasonably certain as to just what this meant; Admiral Kimmel did not feel that it required his doing anything greatly beyond what he had already done, even though he knew that Washington knew what he had previously done. In using the words "this dispatch is to be considered a war warning" everyone in Washington felt the commander in chief would be sharply, incisively, and emphatically warned of war; Admiral Kimmel said he had construed the messages he had received previously as war warnings. Everyone in Washington felt that upon advising Hawaii the Japanese were destroying their codes it would be understood as meaning "war in any man's language"; Admiral Kimmel said that he did not consider this intelligence of any vital importance when he received it.</w:t>
      </w:r>
    </w:p>
    <w:p>
      <w:pPr>
        <w:pStyle w:val="Normal"/>
        <w:rPr/>
      </w:pPr>
      <w:r>
        <w:rPr/>
      </w:r>
    </w:p>
    <w:p>
      <w:pPr>
        <w:pStyle w:val="Normal"/>
        <w:rPr/>
      </w:pPr>
      <w:r>
        <w:rPr/>
        <w:t>The War Department warned General Short that hostilities were possible at any moment, meaning armed hostilities; General Short felt that sabotage was one form of hostilities and instituted an alert against sabotage only. Washington ordered the commanding general undertake reconnaissance; the latter took for granted that the war Department had made a mistake and proceeded in effect to ignore the order on the basis of this assumption. General Short was instructed to report the measures taken by him pursuant to departmental orders. He replied that his department was alerted against sabotage and that he had effected liaison with the Navy; the Director of War Plans saw the reply and took for granted the commanding general was replying to a different warning concerning subversive activities, at the same time suggesting that some of his subordinates may have interpreted the reply to mean that, in effecting liaison with</w:t>
      </w:r>
    </w:p>
    <w:p>
      <w:pPr>
        <w:pStyle w:val="Normal"/>
        <w:rPr/>
      </w:pPr>
      <w:r>
        <w:rPr/>
      </w:r>
    </w:p>
    <w:p>
      <w:pPr>
        <w:pStyle w:val="Normal"/>
        <w:rPr/>
      </w:pPr>
      <w:r>
        <w:rPr/>
        <w:t>260            PEARL HARBOR ATTACK</w:t>
      </w:r>
    </w:p>
    <w:p>
      <w:pPr>
        <w:pStyle w:val="Normal"/>
        <w:rPr/>
      </w:pPr>
      <w:r>
        <w:rPr/>
      </w:r>
    </w:p>
    <w:p>
      <w:pPr>
        <w:pStyle w:val="Normal"/>
        <w:rPr/>
      </w:pPr>
      <w:r>
        <w:rPr/>
        <w:t xml:space="preserve">the Navy, General Short had necessarily carried out the order to conduct reconnaissance. </w:t>
      </w:r>
    </w:p>
    <w:p>
      <w:pPr>
        <w:pStyle w:val="Normal"/>
        <w:rPr/>
      </w:pPr>
      <w:r>
        <w:rPr/>
      </w:r>
    </w:p>
    <w:p>
      <w:pPr>
        <w:pStyle w:val="Normal"/>
        <w:rPr/>
      </w:pPr>
      <w:r>
        <w:rPr/>
        <w:t>General Short said he thought the order given Admiral Kimmel to execute a defensive deployment necessarily required distant reconnaissance; the commander in chief did not so interpret the order Admiral Kimmel saw the warning General Short received and took for granted the Army would be on a full alert designed to protect the fleet base.</w:t>
      </w:r>
    </w:p>
    <w:p>
      <w:pPr>
        <w:pStyle w:val="Normal"/>
        <w:rPr/>
      </w:pPr>
      <w:r>
        <w:rPr/>
      </w:r>
    </w:p>
    <w:p>
      <w:pPr>
        <w:pStyle w:val="Normal"/>
        <w:rPr/>
      </w:pPr>
      <w:r>
        <w:rPr/>
        <w:t xml:space="preserve">As has been seen, an objective consideration of the warnings received by the Hawaiian commanders indicates they were adequate. But on the basis of the disaster, in the future *adequacy* cannot be regarded as sufficient. Dispatches must be unmistakably clear, forth right, and devoid of any conceivable ambiguity. </w:t>
      </w:r>
    </w:p>
    <w:p>
      <w:pPr>
        <w:pStyle w:val="Normal"/>
        <w:rPr/>
      </w:pPr>
      <w:r>
        <w:rPr/>
      </w:r>
    </w:p>
    <w:p>
      <w:pPr>
        <w:pStyle w:val="Normal"/>
        <w:rPr/>
      </w:pPr>
      <w:r>
        <w:rPr/>
        <w:t xml:space="preserve">The committee feels that the practice, indulged by the Navy, of sending to several commanders an identical dispatch for action, even though the addressees may be located in decidedly different situations is distinctly dangerous. In the preparation of messages to outposts the dispatch to a particular officer should be applicable to his peculiar situation. What may well be characterized as the "lazy" practice of preparing a single dispatch should be replaced by a more industrious and effective system whereby a separate "individualized" dispatch is sent to each commander whose particular situation varies greatly from that of another commander or there may be reason for him because of distance or other factors to believe so. </w:t>
      </w:r>
    </w:p>
    <w:p>
      <w:pPr>
        <w:pStyle w:val="Normal"/>
        <w:rPr/>
      </w:pPr>
      <w:r>
        <w:rPr/>
      </w:r>
    </w:p>
    <w:p>
      <w:pPr>
        <w:pStyle w:val="Normal"/>
        <w:rPr/>
      </w:pPr>
      <w:r>
        <w:rPr/>
        <w:t xml:space="preserve">It is believed that brevity of messages was carried to the point of being a fetish rather than a virtue. Dispatches must be characterized by sufficient amplitude to be meaningful not only to the sender but beyond reasonable doubt, to the addressee as well. </w:t>
      </w:r>
    </w:p>
    <w:p>
      <w:pPr>
        <w:pStyle w:val="Normal"/>
        <w:rPr/>
      </w:pPr>
      <w:r>
        <w:rPr/>
      </w:r>
    </w:p>
    <w:p>
      <w:pPr>
        <w:pStyle w:val="Normal"/>
        <w:rPr/>
      </w:pPr>
      <w:r>
        <w:rPr/>
        <w:t xml:space="preserve">12. There is great danger in careless paraphrase of information received and every effort should be made to inquire that the paraphrased material </w:t>
      </w:r>
    </w:p>
    <w:p>
      <w:pPr>
        <w:pStyle w:val="Normal"/>
        <w:rPr/>
      </w:pPr>
      <w:r>
        <w:rPr/>
        <w:t>reflects the true meaning and significance of the original</w:t>
      </w:r>
    </w:p>
    <w:p>
      <w:pPr>
        <w:pStyle w:val="Normal"/>
        <w:rPr/>
      </w:pPr>
      <w:r>
        <w:rPr/>
      </w:r>
    </w:p>
    <w:p>
      <w:pPr>
        <w:pStyle w:val="Normal"/>
        <w:rPr/>
      </w:pPr>
      <w:r>
        <w:rPr/>
        <w:t xml:space="preserve">To preserve the security of their own codes the War and Navy Departments followed the natural and proper practice of paraphrasing messages received. From a review of several messages as paraphrased the committee is of the opinion that the utmost caution and care should be employed in preserving the original meaning of material. One classic example will serve to illustrate this point. </w:t>
      </w:r>
    </w:p>
    <w:p>
      <w:pPr>
        <w:pStyle w:val="Normal"/>
        <w:rPr/>
      </w:pPr>
      <w:r>
        <w:rPr/>
      </w:r>
    </w:p>
    <w:p>
      <w:pPr>
        <w:pStyle w:val="Normal"/>
        <w:rPr/>
      </w:pPr>
      <w:r>
        <w:rPr/>
        <w:t xml:space="preserve">In replying to the War Department's directive of November 27, 1941, General Short said: </w:t>
      </w:r>
    </w:p>
    <w:p>
      <w:pPr>
        <w:pStyle w:val="Normal"/>
        <w:rPr/>
      </w:pPr>
      <w:r>
        <w:rPr/>
      </w:r>
    </w:p>
    <w:p>
      <w:pPr>
        <w:pStyle w:val="Normal"/>
        <w:rPr/>
      </w:pPr>
      <w:r>
        <w:rPr/>
        <w:t>"Re your 472. Department alerted to prevent sabotage. Liaison with Navy."</w:t>
      </w:r>
    </w:p>
    <w:p>
      <w:pPr>
        <w:pStyle w:val="Normal"/>
        <w:rPr/>
      </w:pPr>
      <w:r>
        <w:rPr/>
      </w:r>
    </w:p>
    <w:p>
      <w:pPr>
        <w:pStyle w:val="Normal"/>
        <w:rPr/>
      </w:pPr>
      <w:r>
        <w:rPr/>
        <w:t xml:space="preserve">As paraphrased upon receipt at the War Department, this message read: </w:t>
      </w:r>
    </w:p>
    <w:p>
      <w:pPr>
        <w:pStyle w:val="Normal"/>
        <w:rPr/>
      </w:pPr>
      <w:r>
        <w:rPr/>
      </w:r>
    </w:p>
    <w:p>
      <w:pPr>
        <w:pStyle w:val="Normal"/>
        <w:rPr/>
      </w:pPr>
      <w:r>
        <w:rPr/>
        <w:t>"Department alerted to prevent sabotage. Liaison with Navy re your 472."</w:t>
      </w:r>
    </w:p>
    <w:p>
      <w:pPr>
        <w:pStyle w:val="Normal"/>
        <w:rPr/>
      </w:pPr>
      <w:r>
        <w:rPr/>
      </w:r>
    </w:p>
    <w:p>
      <w:pPr>
        <w:pStyle w:val="Normal"/>
        <w:rPr/>
      </w:pPr>
      <w:r>
        <w:rPr/>
        <w:t>It is to be recalled that the Army and Navy had entered into a special agreement at Hawaii whereby the Navy assumed responsibility for long-range reconnaissance. Therefore, having ordered General Short to undertake reconnaissance, a reasonable construction of his message as paraphrased would be that the commanding general, through liaison with the Navy, had made the necessary arrangements for reconnaissance as instructed in the War Department's warning of November 27. The message which Short actually</w:t>
      </w:r>
    </w:p>
    <w:p>
      <w:pPr>
        <w:pStyle w:val="Normal"/>
        <w:rPr/>
      </w:pPr>
      <w:r>
        <w:rPr/>
      </w:r>
    </w:p>
    <w:p>
      <w:pPr>
        <w:pStyle w:val="Normal"/>
        <w:rPr/>
      </w:pPr>
      <w:r>
        <w:rPr/>
        <w:t>PEARL, HARBOR ATTACK          261</w:t>
      </w:r>
    </w:p>
    <w:p>
      <w:pPr>
        <w:pStyle w:val="Normal"/>
        <w:rPr/>
      </w:pPr>
      <w:r>
        <w:rPr/>
      </w:r>
    </w:p>
    <w:p>
      <w:pPr>
        <w:pStyle w:val="Normal"/>
        <w:rPr/>
      </w:pPr>
      <w:r>
        <w:rPr/>
        <w:t>sent however, cannot so easily be afforded this construction. The seriousness of this matter lies in the fact that failure to conduct long-range reconnaissance at Hawaii was the prime factor responsible for the Army and Navy having been caught flat-footed. Conceivably, had the message as paraphrased not been misleading, the War Department might well have followed up on General Short's message, pointing out that he had failed to take the necessary action to alert his command.</w:t>
      </w:r>
    </w:p>
    <w:p>
      <w:pPr>
        <w:pStyle w:val="Normal"/>
        <w:rPr/>
      </w:pPr>
      <w:r>
        <w:rPr/>
      </w:r>
    </w:p>
    <w:p>
      <w:pPr>
        <w:pStyle w:val="Normal"/>
        <w:rPr/>
      </w:pPr>
      <w:r>
        <w:rPr/>
        <w:t>13. Procedures must be sufficiently flexible to meet the exigencies of unusual situations</w:t>
      </w:r>
    </w:p>
    <w:p>
      <w:pPr>
        <w:pStyle w:val="Normal"/>
        <w:rPr/>
      </w:pPr>
      <w:r>
        <w:rPr/>
      </w:r>
    </w:p>
    <w:p>
      <w:pPr>
        <w:pStyle w:val="Normal"/>
        <w:rPr/>
      </w:pPr>
      <w:r>
        <w:rPr/>
        <w:t xml:space="preserve">Reviewing the Pearl Harbor evidence there are, in both the War and Navy establishments, several illustrations of inflexible procedures that could not be or at least were not subjected to sufficient alteration to satisfy the exigencies of the situation. Everything seems perforce to have followed a grooved pattern regardless of the demands for distinctive action. The idea of proceeding "through channels" was carried to an extreme. </w:t>
      </w:r>
    </w:p>
    <w:p>
      <w:pPr>
        <w:pStyle w:val="Normal"/>
        <w:rPr/>
      </w:pPr>
      <w:r>
        <w:rPr/>
      </w:r>
    </w:p>
    <w:p>
      <w:pPr>
        <w:pStyle w:val="Normal"/>
        <w:rPr/>
      </w:pPr>
      <w:r>
        <w:rPr/>
        <w:t xml:space="preserve">Among the best illustrations of this fact was the failure of Admiral Kimmel to advise Admiral Newton that the "war warning" had been received. Admiral Newton was departing from Pearl Harbor with some of the most vital units of the Pacific Fleet, yet because the table of organization indicated Admiral Brown to be Newton's superior, the commander in chief did not take it upon himself to insure that Newton was fully informed as to the critical situation between the United States and Japan, and relied upon the usual procedure whereby Brown would keep Newton advised of developments. </w:t>
      </w:r>
    </w:p>
    <w:p>
      <w:pPr>
        <w:pStyle w:val="Normal"/>
        <w:rPr/>
      </w:pPr>
      <w:r>
        <w:rPr/>
      </w:r>
    </w:p>
    <w:p>
      <w:pPr>
        <w:pStyle w:val="Normal"/>
        <w:rPr/>
      </w:pPr>
      <w:r>
        <w:rPr/>
        <w:t xml:space="preserve">14. Restriction of highly confidential information to a minimum number of officials, while often necessary, should not be carried to the point of prejudicing the work of the organization. </w:t>
      </w:r>
    </w:p>
    <w:p>
      <w:pPr>
        <w:pStyle w:val="Normal"/>
        <w:rPr/>
      </w:pPr>
      <w:r>
        <w:rPr/>
      </w:r>
    </w:p>
    <w:p>
      <w:pPr>
        <w:pStyle w:val="Normal"/>
        <w:rPr/>
      </w:pPr>
      <w:r>
        <w:rPr/>
        <w:t xml:space="preserve">The Magic intelligence was preeminently important and the necessity for keeping it confidential cannot be overemphasized. However, so closely held and top secret was this intelligence that it appears the fact the Japanese codes had been broken was regarded as of more importance than the *information* obtained from decoded traffic. The result of this rather specious premise was to leave large numbers of policy-making and enforcement officials in Washington completely oblivious of the most pertinent information concerning Japan.    </w:t>
      </w:r>
    </w:p>
    <w:p>
      <w:pPr>
        <w:pStyle w:val="Normal"/>
        <w:rPr/>
      </w:pPr>
      <w:r>
        <w:rPr/>
      </w:r>
    </w:p>
    <w:p>
      <w:pPr>
        <w:pStyle w:val="Normal"/>
        <w:rPr/>
      </w:pPr>
      <w:r>
        <w:rPr/>
        <w:t>The Federal Bureau of Investigation, for example, was charged with combating espionage, sabotage, and un-American activities within the United States. On February 15, 1941, Tokyo dispatched to Washington a detailed outline as to the type of espionage information desired from this country. [2] The FBI was never informed of this vitals information necessary to the success of its work, despite the fact that the closest liaison was supposed to exist among the FBI, Naval Intelligence, and Military Intelligence.</w:t>
      </w:r>
    </w:p>
    <w:p>
      <w:pPr>
        <w:pStyle w:val="Normal"/>
        <w:rPr/>
      </w:pPr>
      <w:r>
        <w:rPr/>
      </w:r>
    </w:p>
    <w:p>
      <w:pPr>
        <w:pStyle w:val="Normal"/>
        <w:rPr/>
      </w:pPr>
      <w:r>
        <w:rPr/>
        <w:t>Gen. Hayes A. Kroner, who was in charge of the intelligence branch of G-2, has testified that he at no time was permitted to avail himself of the Magic. And this despite the fact that to effectively perform</w:t>
      </w:r>
    </w:p>
    <w:p>
      <w:pPr>
        <w:pStyle w:val="Normal"/>
        <w:rPr/>
      </w:pPr>
      <w:r>
        <w:rPr/>
      </w:r>
    </w:p>
    <w:p>
      <w:pPr>
        <w:pStyle w:val="Normal"/>
        <w:rPr/>
      </w:pPr>
      <w:r>
        <w:rPr/>
        <w:t>[2] Committee exhibit No. 2, pp. 117, 118.</w:t>
      </w:r>
    </w:p>
    <w:p>
      <w:pPr>
        <w:pStyle w:val="Normal"/>
        <w:rPr/>
      </w:pPr>
      <w:r>
        <w:rPr/>
      </w:r>
    </w:p>
    <w:p>
      <w:pPr>
        <w:pStyle w:val="Normal"/>
        <w:rPr/>
      </w:pPr>
      <w:r>
        <w:rPr/>
        <w:t>262            PEARL HARBOR ATTACK</w:t>
      </w:r>
    </w:p>
    <w:p>
      <w:pPr>
        <w:pStyle w:val="Normal"/>
        <w:rPr/>
      </w:pPr>
      <w:r>
        <w:rPr/>
      </w:r>
    </w:p>
    <w:p>
      <w:pPr>
        <w:pStyle w:val="Normal"/>
        <w:rPr/>
      </w:pPr>
      <w:r>
        <w:rPr/>
        <w:t xml:space="preserve">his work he should have known of this intelligence and one of his subordinates, Colonel Bratton, was "loaned" to General Miles to distribute magic materials to authorized recipients. </w:t>
      </w:r>
    </w:p>
    <w:p>
      <w:pPr>
        <w:pStyle w:val="Normal"/>
        <w:rPr/>
      </w:pPr>
      <w:r>
        <w:rPr/>
      </w:r>
    </w:p>
    <w:p>
      <w:pPr>
        <w:pStyle w:val="Normal"/>
        <w:rPr/>
      </w:pPr>
      <w:r>
        <w:rPr/>
        <w:t xml:space="preserve">While, as previously indicated, it is appreciated that promiscuous distribution of highly confidential material is dangerous, it nevertheless should be made available to all those whose responsibility cannot adequately and intelligently be discharged without knowledge of such confidential data. It would seem that through sufficient paraphrase of the original material the source of the information could have been adequately protected. Certainly as great confidence could be placed in ranking officials of various departments and bureaus of the Government as in the numerous technicians, cryptographers, translators, and clerks required for the interception and processing of the Magic. </w:t>
      </w:r>
    </w:p>
    <w:p>
      <w:pPr>
        <w:pStyle w:val="Normal"/>
        <w:rPr/>
      </w:pPr>
      <w:r>
        <w:rPr/>
      </w:r>
    </w:p>
    <w:p>
      <w:pPr>
        <w:pStyle w:val="Normal"/>
        <w:rPr/>
      </w:pPr>
      <w:r>
        <w:rPr/>
        <w:t>15. There is great danger of being blinded by the self-evident</w:t>
      </w:r>
    </w:p>
    <w:p>
      <w:pPr>
        <w:pStyle w:val="Normal"/>
        <w:rPr/>
      </w:pPr>
      <w:r>
        <w:rPr/>
      </w:r>
    </w:p>
    <w:p>
      <w:pPr>
        <w:pStyle w:val="Normal"/>
        <w:rPr/>
      </w:pPr>
      <w:r>
        <w:rPr/>
        <w:t xml:space="preserve">Virtually every witness has testified he was surprised at the Japanese attack on Pearl Harbor. This was essentially the result of the fact that just about everybody was blinded or rendered myopic by what seemed to be the self-evident purpose of Japan to attack toward the south—Thailand, Malaysia, the Kra Peninsula, and perhaps the Philippines and Guam. Japan had massed ships and amphibious forces, had deployed them to the south, and had conducted reconnaissance in that direction. So completely did everything point to the south that it appears everyone was blinded to significant, albeit some what disguised, handwriting on the wall suggesting an attack on us elsewhere. </w:t>
      </w:r>
    </w:p>
    <w:p>
      <w:pPr>
        <w:pStyle w:val="Normal"/>
        <w:rPr/>
      </w:pPr>
      <w:r>
        <w:rPr/>
      </w:r>
    </w:p>
    <w:p>
      <w:pPr>
        <w:pStyle w:val="Normal"/>
        <w:rPr/>
      </w:pPr>
      <w:r>
        <w:rPr/>
        <w:t xml:space="preserve">The advice of the Army lieutenant to the radar operators to "forget it" when they informed him of the approach of a large number of planes appears to have been based on the self-evident assumption that the planes were Army or Navy craft on patrol or the expected B-17's due to arrive from the west coast. </w:t>
      </w:r>
    </w:p>
    <w:p>
      <w:pPr>
        <w:pStyle w:val="Normal"/>
        <w:rPr/>
      </w:pPr>
      <w:r>
        <w:rPr/>
      </w:r>
    </w:p>
    <w:p>
      <w:pPr>
        <w:pStyle w:val="Normal"/>
        <w:rPr/>
      </w:pPr>
      <w:r>
        <w:rPr/>
        <w:t>16. Officials should at all times give subordinates the benefit of significant information</w:t>
      </w:r>
    </w:p>
    <w:p>
      <w:pPr>
        <w:pStyle w:val="Normal"/>
        <w:rPr/>
      </w:pPr>
      <w:r>
        <w:rPr/>
      </w:r>
    </w:p>
    <w:p>
      <w:pPr>
        <w:pStyle w:val="Normal"/>
        <w:rPr/>
      </w:pPr>
      <w:r>
        <w:rPr/>
        <w:t xml:space="preserve">Before the committee Admiral Turner testified that he regarded an attack on Pearl Harbor as a 50-50 possibility. Assuming this to be correct, there can be little doubt, considering the position he held as Director of War Plans in the Navy Department, that he could have given the commander in chief of the Pacific Fleet the benefit of his conclusion had he been disposed to do so. As a matter of fact Admiral Turner had the principal hand in preparing the November 27 "war warning. </w:t>
      </w:r>
    </w:p>
    <w:p>
      <w:pPr>
        <w:pStyle w:val="Normal"/>
        <w:rPr/>
      </w:pPr>
      <w:r>
        <w:rPr/>
      </w:r>
    </w:p>
    <w:p>
      <w:pPr>
        <w:pStyle w:val="Normal"/>
        <w:rPr/>
      </w:pPr>
      <w:r>
        <w:rPr/>
        <w:t xml:space="preserve">As has been seen, the orders contained in the war warning necessarily carried the implication of an attack from without; however, the dispatch did not reflect the likelihood of an attack upon the fleet with the degree of likelihood manifested by Admiral Turner in indicating to the committee his estimate of the situation. Admiral Turner's position would be indefensible were his estimate based on any information or intelligence he may have possessed. It appears, on the other hand, that his conclusion was predicated on a rather long-standing impression in the Navy that an attack on our Pacific Fleet by Japan could be expected at one time or another. It is regarded as </w:t>
      </w:r>
    </w:p>
    <w:p>
      <w:pPr>
        <w:pStyle w:val="Normal"/>
        <w:rPr/>
      </w:pPr>
      <w:r>
        <w:rPr/>
      </w:r>
    </w:p>
    <w:p>
      <w:pPr>
        <w:pStyle w:val="Normal"/>
        <w:rPr/>
      </w:pPr>
      <w:r>
        <w:rPr/>
        <w:t>PEARL HARBOR ATTACK            263</w:t>
      </w:r>
    </w:p>
    <w:p>
      <w:pPr>
        <w:pStyle w:val="Normal"/>
        <w:rPr/>
      </w:pPr>
      <w:r>
        <w:rPr/>
      </w:r>
    </w:p>
    <w:p>
      <w:pPr>
        <w:pStyle w:val="Normal"/>
        <w:rPr/>
      </w:pPr>
      <w:r>
        <w:rPr/>
        <w:t xml:space="preserve">unfortunate, however, that Admiral Turner did not see fit to give to he Pacific Fleet the benefit of his conclusions outlined, with benefit of retrospection, in such detail before the committee. </w:t>
      </w:r>
    </w:p>
    <w:p>
      <w:pPr>
        <w:pStyle w:val="Normal"/>
        <w:rPr/>
      </w:pPr>
      <w:r>
        <w:rPr/>
      </w:r>
    </w:p>
    <w:p>
      <w:pPr>
        <w:pStyle w:val="Normal"/>
        <w:rPr/>
      </w:pPr>
      <w:r>
        <w:rPr/>
        <w:t>17. An official who neglects to familiarize himself in detail with his organization should forfeit his responsibility</w:t>
      </w:r>
    </w:p>
    <w:p>
      <w:pPr>
        <w:pStyle w:val="Normal"/>
        <w:rPr/>
      </w:pPr>
      <w:r>
        <w:rPr/>
      </w:r>
    </w:p>
    <w:p>
      <w:pPr>
        <w:pStyle w:val="Normal"/>
        <w:rPr/>
      </w:pPr>
      <w:r>
        <w:rPr/>
        <w:t>It would seem that War and Navy Department officials both in Washington and Hawaii were so obsessed by an executive complex hat they could not besmirch their dignities by "stooping" to determine what was going on, or more especially what was not going on, in their organizations. Examples should illustrate this observation.</w:t>
      </w:r>
    </w:p>
    <w:p>
      <w:pPr>
        <w:pStyle w:val="Normal"/>
        <w:rPr/>
      </w:pPr>
      <w:r>
        <w:rPr/>
      </w:r>
    </w:p>
    <w:p>
      <w:pPr>
        <w:pStyle w:val="Normal"/>
        <w:rPr/>
      </w:pPr>
      <w:r>
        <w:rPr/>
        <w:t xml:space="preserve">Admirals Stark and Turner both have testified they "thought" the commander in chief of the Pacific Fleet was receiving the Magic intelligence. Yet in a period of over 6 months, with relations between the United States and Japan mounting in tenseness and approaching a crisis, neither of these ranking officers determined for a fact whether the fleet was receiving this information. </w:t>
      </w:r>
    </w:p>
    <w:p>
      <w:pPr>
        <w:pStyle w:val="Normal"/>
        <w:rPr/>
      </w:pPr>
      <w:r>
        <w:rPr/>
      </w:r>
    </w:p>
    <w:p>
      <w:pPr>
        <w:pStyle w:val="Normal"/>
        <w:rPr/>
      </w:pPr>
      <w:r>
        <w:rPr/>
        <w:t xml:space="preserve">In the case of Hawaii, the evidence indicates failures on the part of the commanding general and the commander in chief to actually determine what was going on in their organizations. Additionally, in a command by mutual cooperation it was as important that Admiral Kimmel know what General Short was doing, and vice versa, as that he know what the fleet itself was doing. But, as has been heretofore pointed out, neither of these officers really verified whether his assumptions concerning what the other was doing were correct. </w:t>
      </w:r>
    </w:p>
    <w:p>
      <w:pPr>
        <w:pStyle w:val="Normal"/>
        <w:rPr/>
      </w:pPr>
      <w:r>
        <w:rPr/>
      </w:r>
    </w:p>
    <w:p>
      <w:pPr>
        <w:pStyle w:val="Normal"/>
        <w:rPr/>
      </w:pPr>
      <w:r>
        <w:rPr/>
        <w:t>18. Failure can be avoided in the long run only by preparation for any eventuality</w:t>
      </w:r>
    </w:p>
    <w:p>
      <w:pPr>
        <w:pStyle w:val="Normal"/>
        <w:rPr/>
      </w:pPr>
      <w:r>
        <w:rPr/>
      </w:r>
    </w:p>
    <w:p>
      <w:pPr>
        <w:pStyle w:val="Normal"/>
        <w:rPr/>
      </w:pPr>
      <w:r>
        <w:rPr/>
        <w:t xml:space="preserve">The record tends to indicate that appraisal of likely enemy movements was divided into *probabilities* and *possibilities*. Everyone has admitted that an attack by Japan on Pearl Harbor was regarded as at east a possibility. It was felt, however, that a Japanese movement toward the south was a probability. The over-all result was to look for the probable move and to take little or no effective precautions to guard against the contingency of the possible action. </w:t>
      </w:r>
    </w:p>
    <w:p>
      <w:pPr>
        <w:pStyle w:val="Normal"/>
        <w:rPr/>
      </w:pPr>
      <w:r>
        <w:rPr/>
      </w:r>
    </w:p>
    <w:p>
      <w:pPr>
        <w:pStyle w:val="Normal"/>
        <w:rPr/>
      </w:pPr>
      <w:r>
        <w:rPr/>
        <w:t xml:space="preserve">While it appears satisfactorily established that it is the basic responsibility of an outpost commander to prepare for the worst contingency, it is believed that this premise has been applied more in theory than in practice. The military and naval branches of the government must be continuously impressed by, and imbue their personnel with, the realization that failure can be avoided over an extended period of time only by preparation for any eventuality, at east when hostilities are expected. </w:t>
      </w:r>
    </w:p>
    <w:p>
      <w:pPr>
        <w:pStyle w:val="Normal"/>
        <w:rPr/>
      </w:pPr>
      <w:r>
        <w:rPr/>
      </w:r>
    </w:p>
    <w:p>
      <w:pPr>
        <w:pStyle w:val="Normal"/>
        <w:rPr/>
      </w:pPr>
      <w:r>
        <w:rPr/>
        <w:t xml:space="preserve">19. Officials, on a personal basis, should never countermand an official </w:t>
      </w:r>
    </w:p>
    <w:p>
      <w:pPr>
        <w:pStyle w:val="Normal"/>
        <w:rPr/>
      </w:pPr>
      <w:r>
        <w:rPr/>
        <w:t>instruction</w:t>
      </w:r>
    </w:p>
    <w:p>
      <w:pPr>
        <w:pStyle w:val="Normal"/>
        <w:rPr/>
      </w:pPr>
      <w:r>
        <w:rPr/>
      </w:r>
    </w:p>
    <w:p>
      <w:pPr>
        <w:pStyle w:val="Normal"/>
        <w:rPr/>
      </w:pPr>
      <w:r>
        <w:rPr/>
        <w:t xml:space="preserve">On October 16, 1941, the Chief of Naval Operations sent to the commander in chief of the Pacific Fleet a dispatch concerning the resignation of the Japanese Cabinet, pointing out, among other things, that "since the U. S. And Britain are held responsible by Japan for her present desperate situation there is also a possibility that Japan </w:t>
      </w:r>
    </w:p>
    <w:p>
      <w:pPr>
        <w:pStyle w:val="Normal"/>
        <w:rPr/>
      </w:pPr>
      <w:r>
        <w:rPr/>
      </w:r>
    </w:p>
    <w:p>
      <w:pPr>
        <w:pStyle w:val="Normal"/>
        <w:rPr/>
      </w:pPr>
      <w:r>
        <w:rPr/>
        <w:t>264            PEARL HARBOR ATTACK</w:t>
      </w:r>
    </w:p>
    <w:p>
      <w:pPr>
        <w:pStyle w:val="Normal"/>
        <w:rPr/>
      </w:pPr>
      <w:r>
        <w:rPr/>
      </w:r>
    </w:p>
    <w:p>
      <w:pPr>
        <w:pStyle w:val="Normal"/>
        <w:rPr/>
      </w:pPr>
      <w:r>
        <w:rPr/>
        <w:t xml:space="preserve">may attack these two powers." But on October 17, referring to this dispatch, Admiral Stark, in a letter to Admiral Kimmel, said: "Things have been popping here for the last twenty-four hours but from our dispatches you know about all that we do. *Personally I do not believe the Japs are going to sail into us and the message I sent you merely stated the 'possibility'; in fact, I tempered the message handed to me considerably*. </w:t>
      </w:r>
    </w:p>
    <w:p>
      <w:pPr>
        <w:pStyle w:val="Normal"/>
        <w:rPr/>
      </w:pPr>
      <w:r>
        <w:rPr/>
      </w:r>
    </w:p>
    <w:p>
      <w:pPr>
        <w:pStyle w:val="Normal"/>
        <w:rPr/>
      </w:pPr>
      <w:r>
        <w:rPr/>
        <w:t xml:space="preserve">It appears to have been a generally accepted practice in the Navy for the Chief of Naval Operations to supplement official dispatches by correspondence of a quasi-personal nature. [3] Despite this fact, it is regarded as an extremely dangerous practice for the Chief of Naval Operations to express an opinion on a personal basis to an outpost commander which has the inevitable effect of tempering the import of an official dispatch. Were it not for the fact that Admiral Stark supplied the commander in chief of the Pacific Fleet highly pertinent and significant information after his letter of October 17 and before December 7, the manner in which he emasculated the October 16 dispatch would be inexcusable. However, as has been seen in this report, some of the most vital intelligence and orders relating to Japan were supplied Hawaii during November and December of 1941. </w:t>
      </w:r>
    </w:p>
    <w:p>
      <w:pPr>
        <w:pStyle w:val="Normal"/>
        <w:rPr/>
      </w:pPr>
      <w:r>
        <w:rPr/>
      </w:r>
    </w:p>
    <w:p>
      <w:pPr>
        <w:pStyle w:val="Normal"/>
        <w:rPr/>
      </w:pPr>
      <w:r>
        <w:rPr/>
        <w:t>20. Personal or official jealousy will wreck any organization</w:t>
      </w:r>
    </w:p>
    <w:p>
      <w:pPr>
        <w:pStyle w:val="Normal"/>
        <w:rPr/>
      </w:pPr>
      <w:r>
        <w:rPr/>
      </w:r>
    </w:p>
    <w:p>
      <w:pPr>
        <w:pStyle w:val="Normal"/>
        <w:rPr/>
      </w:pPr>
      <w:r>
        <w:rPr/>
        <w:t xml:space="preserve">This principle is the result of the general impression obtained by the committee concerning the relationship between the Army and the Navy as well as concerning certain intra-organizational situations which existed. The relationship, understanding, and coordination between the War Plans Division and the Office of Naval Intelligence were wholly unsatisfactory. The War Plans Division, particularly, appears to have had an overzealous disposition to preserve and enhance its prerogatives. </w:t>
      </w:r>
    </w:p>
    <w:p>
      <w:pPr>
        <w:pStyle w:val="Normal"/>
        <w:rPr/>
      </w:pPr>
      <w:r>
        <w:rPr/>
      </w:r>
    </w:p>
    <w:p>
      <w:pPr>
        <w:pStyle w:val="Normal"/>
        <w:rPr/>
      </w:pPr>
      <w:r>
        <w:rPr/>
        <w:t xml:space="preserve">The whole story of discussions during 1941 with respect to unity of command is a picture of jealous adherence to departmental prerogatives and unwillingness to make concessions in the interest of both the Army and Navy. The same comment is applicable to the near dispute between Admiral Kimmel and General Short as to which of them should command Wake and Midway when the marines were replaced by soldiers. It is proper to suggest that, had both the commanding officers in Hawaii been less concerned between November 27 and December 7 about preserving their individual prerogatives with respect to Wake and Midway and more concerned about working together to defend the Hawaiian Coastal Frontier in the light of the warnings they had received, the defensive situation confronting the Japanese on the morning of December 7 might well have been entirely different. </w:t>
      </w:r>
    </w:p>
    <w:p>
      <w:pPr>
        <w:pStyle w:val="Normal"/>
        <w:rPr/>
      </w:pPr>
      <w:r>
        <w:rPr/>
      </w:r>
    </w:p>
    <w:p>
      <w:pPr>
        <w:pStyle w:val="Normal"/>
        <w:rPr/>
      </w:pPr>
      <w:r>
        <w:rPr/>
        <w:t xml:space="preserve">21. Personal friendship, without more, should never be accepted in lieu </w:t>
      </w:r>
    </w:p>
    <w:p>
      <w:pPr>
        <w:pStyle w:val="Normal"/>
        <w:rPr/>
      </w:pPr>
      <w:r>
        <w:rPr/>
        <w:t xml:space="preserve">of liaison or confused therewith where the latter is necessary to the </w:t>
      </w:r>
    </w:p>
    <w:p>
      <w:pPr>
        <w:pStyle w:val="Normal"/>
        <w:rPr/>
      </w:pPr>
      <w:r>
        <w:rPr/>
        <w:t>proper functioning of two or more agencies</w:t>
      </w:r>
    </w:p>
    <w:p>
      <w:pPr>
        <w:pStyle w:val="Normal"/>
        <w:rPr/>
      </w:pPr>
      <w:r>
        <w:rPr/>
      </w:r>
    </w:p>
    <w:p>
      <w:pPr>
        <w:pStyle w:val="Normal"/>
        <w:rPr/>
      </w:pPr>
      <w:r>
        <w:rPr/>
        <w:t xml:space="preserve">One of the more "human" aspects of the testimony of both Admiral Kimmel and General Short is the manner in which each sought to bring out their personal friendship for the purpose of demonstrating </w:t>
      </w:r>
    </w:p>
    <w:p>
      <w:pPr>
        <w:pStyle w:val="Normal"/>
        <w:rPr/>
      </w:pPr>
      <w:r>
        <w:rPr/>
      </w:r>
    </w:p>
    <w:p>
      <w:pPr>
        <w:pStyle w:val="Normal"/>
        <w:rPr/>
      </w:pPr>
      <w:r>
        <w:rPr/>
        <w:t xml:space="preserve">[3] Admiral Stark said: "I might point out, in passing, that there was nothing unusual in this so-called 'personal' correspondence between the Chief of Naval Operations and the Commanders in Chief—it was a long-established custom when I took office." Committee record, p. 5594. </w:t>
      </w:r>
    </w:p>
    <w:p>
      <w:pPr>
        <w:pStyle w:val="Normal"/>
        <w:rPr/>
      </w:pPr>
      <w:r>
        <w:rPr/>
      </w:r>
    </w:p>
    <w:p>
      <w:pPr>
        <w:pStyle w:val="Normal"/>
        <w:rPr/>
      </w:pPr>
      <w:r>
        <w:rPr/>
        <w:t>PEARL HARBOR ATTACK            265</w:t>
      </w:r>
    </w:p>
    <w:p>
      <w:pPr>
        <w:pStyle w:val="Normal"/>
        <w:rPr/>
      </w:pPr>
      <w:r>
        <w:rPr/>
      </w:r>
    </w:p>
    <w:p>
      <w:pPr>
        <w:pStyle w:val="Normal"/>
        <w:rPr/>
      </w:pPr>
      <w:r>
        <w:rPr/>
        <w:t xml:space="preserve">the close relationship that existed between them. They played golf together; they dined together—but they did not get together on official business in such manner as to insure that each possessed the same knowledge of the situation as the other and to effect coordination and integration of their efforts. </w:t>
      </w:r>
    </w:p>
    <w:p>
      <w:pPr>
        <w:pStyle w:val="Normal"/>
        <w:rPr/>
      </w:pPr>
      <w:r>
        <w:rPr/>
      </w:r>
    </w:p>
    <w:p>
      <w:pPr>
        <w:pStyle w:val="Normal"/>
        <w:rPr/>
      </w:pPr>
      <w:r>
        <w:rPr/>
        <w:t xml:space="preserve">22. No considerations should be permitted as excuse for failure to perform a fundamental task </w:t>
      </w:r>
    </w:p>
    <w:p>
      <w:pPr>
        <w:pStyle w:val="Normal"/>
        <w:rPr/>
      </w:pPr>
      <w:r>
        <w:rPr/>
      </w:r>
    </w:p>
    <w:p>
      <w:pPr>
        <w:pStyle w:val="Normal"/>
        <w:rPr/>
      </w:pPr>
      <w:r>
        <w:rPr/>
        <w:t xml:space="preserve">Both the commanding officers in Hawaii have offered as explanation and excuse for failure to perform various supervisory and administrative responsibilities in their commands the fact that they had countless and manifold duties in their respective positions as commander in chief of the Pacific Fleet and commanding general of the Hawaiian Department. Additionally, Admiral Kimmel has referred to the extraordinarily competent staff which he had in Hawaii. The most fundamental responsibility that both commanders had under the circumstances, however, was to make certain beyond any reasonable doubt that there was an integrated and coordinated employment of defensive facilities consistent with the principle of command by mutual cooperation. No excuse or explanation can justify or temper the failure to discharge this responsibility which superseded and surpassed all others. </w:t>
      </w:r>
    </w:p>
    <w:p>
      <w:pPr>
        <w:pStyle w:val="Normal"/>
        <w:rPr/>
      </w:pPr>
      <w:r>
        <w:rPr/>
      </w:r>
    </w:p>
    <w:p>
      <w:pPr>
        <w:pStyle w:val="Normal"/>
        <w:rPr/>
      </w:pPr>
      <w:r>
        <w:rPr/>
        <w:t xml:space="preserve">23. Superiors must at all times keep their subordinates adequately informed and, conversely, subordinates should keep their superiors informed </w:t>
      </w:r>
    </w:p>
    <w:p>
      <w:pPr>
        <w:pStyle w:val="Normal"/>
        <w:rPr/>
      </w:pPr>
      <w:r>
        <w:rPr/>
      </w:r>
    </w:p>
    <w:p>
      <w:pPr>
        <w:pStyle w:val="Normal"/>
        <w:rPr/>
      </w:pPr>
      <w:r>
        <w:rPr/>
        <w:t xml:space="preserve">In Washington, Admiral Wilkinson, Director of Naval Intelligence, and Captain McCollum, Chief of the Far Eastern Section of that Division, were not adequately and currently informed as to the nature of the dispatches being sent to our outposts emanating from the War Plans Division. Subordinate officials in both the War and Navy Departments failed to appreciate the importance and necessity of getting to both General Marshall and Admiral Stark the first 13 parts of the Japanese 14-part memorandum immediately on the evening of December 6. Colonel French did not inform the Chief of Staff that he had been unable to raise the Army radio in Hawaii on the morning of December 7. In Hawaii, Admiral Kimmel failed to insure that Admiral Bellinger, who was responsible for Navy patrol planes, knew of the war warning of November 27. Admiral Newton, as previously pointed out, was permitted to leave Pearl Harbor with a task force completely oblivious of any of the warning messages. General Short, construing the caution to disseminate the information in the warning of November 27 to "minimum essential officers" in a too-narrow manner, failed to inform the essential and necessary officers of his command of the acute situation in order that the proper alertness might pervade the Hawaiian Department. </w:t>
      </w:r>
    </w:p>
    <w:p>
      <w:pPr>
        <w:pStyle w:val="Normal"/>
        <w:rPr/>
      </w:pPr>
      <w:r>
        <w:rPr/>
      </w:r>
    </w:p>
    <w:p>
      <w:pPr>
        <w:pStyle w:val="Normal"/>
        <w:rPr/>
      </w:pPr>
      <w:r>
        <w:rPr/>
        <w:t xml:space="preserve">2. The administrative organization of any establishment must be </w:t>
      </w:r>
    </w:p>
    <w:p>
      <w:pPr>
        <w:pStyle w:val="Normal"/>
        <w:rPr/>
      </w:pPr>
      <w:r>
        <w:rPr/>
        <w:t>designed to locate failures and to assess responsibility</w:t>
      </w:r>
    </w:p>
    <w:p>
      <w:pPr>
        <w:pStyle w:val="Normal"/>
        <w:rPr/>
      </w:pPr>
      <w:r>
        <w:rPr/>
      </w:r>
    </w:p>
    <w:p>
      <w:pPr>
        <w:pStyle w:val="Normal"/>
        <w:rPr/>
      </w:pPr>
      <w:r>
        <w:rPr/>
        <w:t xml:space="preserve">The committee has been very much concerned about the fact that there was no way in which it could be determined definitely that any individual saw a particular message among the Magic materials. It </w:t>
      </w:r>
    </w:p>
    <w:p>
      <w:pPr>
        <w:pStyle w:val="Normal"/>
        <w:rPr/>
      </w:pPr>
      <w:r>
        <w:rPr/>
      </w:r>
    </w:p>
    <w:p>
      <w:pPr>
        <w:pStyle w:val="Normal"/>
        <w:rPr/>
      </w:pPr>
      <w:r>
        <w:rPr/>
        <w:t>266            PEARL HARBOR ATTACK</w:t>
      </w:r>
    </w:p>
    <w:p>
      <w:pPr>
        <w:pStyle w:val="Normal"/>
        <w:rPr/>
      </w:pPr>
      <w:r>
        <w:rPr/>
      </w:r>
    </w:p>
    <w:p>
      <w:pPr>
        <w:pStyle w:val="Normal"/>
        <w:rPr/>
      </w:pPr>
      <w:r>
        <w:rPr/>
        <w:t xml:space="preserve">does not appear that any record system was established for initialing the messages or otherwise fixing responsibility. The system existing left subordinate officers charged with the duty of disseminating the Magic at the complete mercy of superior officers with respect to any question as to whether a particular message had been delivered to or seen by them. </w:t>
      </w:r>
    </w:p>
    <w:p>
      <w:pPr>
        <w:pStyle w:val="Normal"/>
        <w:rPr/>
      </w:pPr>
      <w:r>
        <w:rPr/>
      </w:r>
    </w:p>
    <w:p>
      <w:pPr>
        <w:pStyle w:val="Normal"/>
        <w:rPr/>
      </w:pPr>
      <w:r>
        <w:rPr/>
        <w:t>25. In a well-balanced organization there is close correlation of responsibility and authority</w:t>
      </w:r>
    </w:p>
    <w:p>
      <w:pPr>
        <w:pStyle w:val="Normal"/>
        <w:rPr/>
      </w:pPr>
      <w:r>
        <w:rPr/>
      </w:r>
    </w:p>
    <w:p>
      <w:pPr>
        <w:pStyle w:val="Normal"/>
        <w:rPr/>
      </w:pPr>
      <w:r>
        <w:rPr/>
        <w:t xml:space="preserve">Witnesses have testified rather fully as to what their responsibilities were, both in Washington and at Hawaii. However, it does not appear that any of them, except the highest ranking officers, possessed any real authority to act in order decisively to discharge their responsibilities. It cannot be presumed that it will be possible to meet the exigencies of an emergency if the officer charged with the duty of acting at the time the emergency arises does not possess the necessary authority to follow through on the situation. There should be a close correlation between responsibility and authority; to vest a man with responsibility with no corresponding authority is an unfair, ineffective, and unsatisfactory arrangement. </w:t>
      </w:r>
    </w:p>
    <w:p>
      <w:pPr>
        <w:pStyle w:val="Normal"/>
        <w:rPr/>
      </w:pPr>
      <w:r>
        <w:rPr/>
      </w:r>
    </w:p>
    <w:p>
      <w:pPr>
        <w:pStyle w:val="Normal"/>
        <w:rPr/>
      </w:pPr>
      <w:r>
        <w:rPr/>
        <w:t>ALBEN W. BARKLEY, Chairman.</w:t>
      </w:r>
    </w:p>
    <w:p>
      <w:pPr>
        <w:pStyle w:val="Normal"/>
        <w:rPr/>
      </w:pPr>
      <w:r>
        <w:rPr/>
        <w:t xml:space="preserve">JERE COOPER, Vice Chairman. </w:t>
      </w:r>
    </w:p>
    <w:p>
      <w:pPr>
        <w:pStyle w:val="Normal"/>
        <w:rPr/>
      </w:pPr>
      <w:r>
        <w:rPr/>
        <w:t xml:space="preserve">WALTER F. GEORGE. </w:t>
      </w:r>
    </w:p>
    <w:p>
      <w:pPr>
        <w:pStyle w:val="Normal"/>
        <w:rPr/>
      </w:pPr>
      <w:r>
        <w:rPr/>
        <w:t xml:space="preserve">SCOTT W. LUCAS. </w:t>
      </w:r>
    </w:p>
    <w:p>
      <w:pPr>
        <w:pStyle w:val="Normal"/>
        <w:rPr/>
      </w:pPr>
      <w:r>
        <w:rPr/>
        <w:t xml:space="preserve">J. BAYARD CLARK. </w:t>
      </w:r>
    </w:p>
    <w:p>
      <w:pPr>
        <w:pStyle w:val="Normal"/>
        <w:rPr/>
      </w:pPr>
      <w:r>
        <w:rPr/>
        <w:t xml:space="preserve">JOHN W. MURPHY. </w:t>
      </w:r>
    </w:p>
    <w:p>
      <w:pPr>
        <w:pStyle w:val="Normal"/>
        <w:rPr/>
      </w:pPr>
      <w:r>
        <w:rPr/>
        <w:t>BERTRAND W. GEARHART.</w:t>
      </w:r>
    </w:p>
    <w:p>
      <w:pPr>
        <w:pStyle w:val="Normal"/>
        <w:rPr/>
      </w:pPr>
      <w:r>
        <w:rPr/>
        <w:t>FRANK B. KEEFE (with additional views).</w:t>
      </w:r>
    </w:p>
    <w:p>
      <w:pPr>
        <w:pStyle w:val="Normal"/>
        <w:rPr/>
      </w:pPr>
      <w:r>
        <w:rPr/>
        <w:t xml:space="preserve">(Senators Brewster and Ferguson are filing minority views.) </w:t>
      </w:r>
    </w:p>
    <w:p>
      <w:pPr>
        <w:pStyle w:val="Normal"/>
        <w:rPr/>
      </w:pPr>
      <w:r>
        <w:rPr/>
      </w:r>
    </w:p>
    <w:p>
      <w:pPr>
        <w:pStyle w:val="Normal"/>
        <w:rPr/>
      </w:pPr>
      <w:r>
        <w:rPr/>
        <w:t>ADDITIONAL VIEWS OF MR. KEEFE</w:t>
      </w:r>
    </w:p>
    <w:p>
      <w:pPr>
        <w:pStyle w:val="Normal"/>
        <w:rPr/>
      </w:pPr>
      <w:r>
        <w:rPr/>
      </w:r>
    </w:p>
    <w:p>
      <w:pPr>
        <w:pStyle w:val="Normal"/>
        <w:rPr/>
      </w:pPr>
      <w:r>
        <w:rPr/>
        <w:t>INTRODUCTION</w:t>
      </w:r>
    </w:p>
    <w:p>
      <w:pPr>
        <w:pStyle w:val="Normal"/>
        <w:rPr/>
      </w:pPr>
      <w:r>
        <w:rPr/>
      </w:r>
    </w:p>
    <w:p>
      <w:pPr>
        <w:pStyle w:val="Normal"/>
        <w:rPr/>
      </w:pPr>
      <w:r>
        <w:rPr/>
        <w:t xml:space="preserve">The committee report is divided into five parts. Part I deals with the diplomatic background of the Pearl Harbor attack. Part II describes the actual attack and its aftermath. Part III discusses responsibilities in Hawaii. Part IV discusses responsibilities in Washington, and Part V includes certain recommendations of the committee. Scattered throughout the entire five sections of the committee report are conclusions with respect to individuals in charge of carrying out our diplomatic, military, and naval obligations prior to the attack on Pearl Harbor. I find myself in agreement with most of these conclusions and recommendations. The voluminous facts contained in the committee report have been accurately assembled from the enormous record compiled by the committee. Any criticism which I may have toward the marshaling of facts in the committee report is directed to the manner in which such facts have been used to sustain the various arguments and conclusions indulged in in the committee report. </w:t>
      </w:r>
    </w:p>
    <w:p>
      <w:pPr>
        <w:pStyle w:val="Normal"/>
        <w:rPr/>
      </w:pPr>
      <w:r>
        <w:rPr/>
      </w:r>
    </w:p>
    <w:p>
      <w:pPr>
        <w:pStyle w:val="Normal"/>
        <w:rPr/>
      </w:pPr>
      <w:r>
        <w:rPr/>
        <w:t>PEARL HARBOR ATTACK          266-A</w:t>
      </w:r>
    </w:p>
    <w:p>
      <w:pPr>
        <w:pStyle w:val="Normal"/>
        <w:rPr/>
      </w:pPr>
      <w:r>
        <w:rPr/>
      </w:r>
    </w:p>
    <w:p>
      <w:pPr>
        <w:pStyle w:val="Normal"/>
        <w:rPr/>
      </w:pPr>
      <w:r>
        <w:rPr/>
        <w:t xml:space="preserve">It correctly states that both Washington and Hawaii were surprised at the attack upon Pearl Harbor. It is apparently agreed that both Washington and Hawaii expected the initial attack to come in the Asiatic area. What was done in Washington as well as what was done in Hawaii was admittedly done in the light of the universal military belief that Hawaii was not in danger from an initial attack by Japan. If this belief was unjustified, as I believe it was, then the mistake lies on the Washington doorstep just as much as it does upon that of Hawaii. Throughout the long and arduous sessions of the committee in the preparation of the committee report, I continuously insisted that whatever "yardstick" was agreed upon as a basis for determining responsibilities in Hawaii should be applied to the high command at Washington. This indicates in a general way my fundamental objection to the committee report. I feel that facts have been martialed [sic], perhaps unintentionally, with the idea of conferring blame upon Hawaii and minimizing the blame that should properly be assessed at Washington. </w:t>
      </w:r>
    </w:p>
    <w:p>
      <w:pPr>
        <w:pStyle w:val="Normal"/>
        <w:rPr/>
      </w:pPr>
      <w:r>
        <w:rPr/>
      </w:r>
    </w:p>
    <w:p>
      <w:pPr>
        <w:pStyle w:val="Normal"/>
        <w:rPr/>
      </w:pPr>
      <w:r>
        <w:rPr/>
        <w:t xml:space="preserve">A careful reading of the committee report would indicate that the analysis of orders and dispatches is so made as to permit criticism of our commands in Hawaii while at the same time proposing a construction which would minimize the possibility of criticism of those in charge at Washington. </w:t>
      </w:r>
    </w:p>
    <w:p>
      <w:pPr>
        <w:pStyle w:val="Normal"/>
        <w:rPr/>
      </w:pPr>
      <w:r>
        <w:rPr/>
      </w:r>
    </w:p>
    <w:p>
      <w:pPr>
        <w:pStyle w:val="Normal"/>
        <w:rPr/>
      </w:pPr>
      <w:r>
        <w:rPr/>
        <w:t xml:space="preserve">I think it is true that none of the military chiefs at Washington or Hawaii thought the attack would come at Pearl Harbor. I conclude hat they all thought it would come first in the Far East. Obviously this was a fatal mistake, and I agree that the mistake was without proper justification and that neither Hawaii nor Washington should be excused from criticism for having made it. I think that the facts in this record clearly demonstrate that Hawaii was always the No. 1 point of danger and that both Washington and Hawaii should have known it at all times and acted accordingly. Consequently I agree hat the high command in Hawaii was subject to criticism for concluding that Hawaii was not in danger. However, I must insist that the same criticism with the same force and scope should apply to the high command in Washington. It is in this respect that I think the tenor of the committee report may be subject to some criticism. </w:t>
      </w:r>
    </w:p>
    <w:p>
      <w:pPr>
        <w:pStyle w:val="Normal"/>
        <w:rPr/>
      </w:pPr>
      <w:r>
        <w:rPr/>
      </w:r>
    </w:p>
    <w:p>
      <w:pPr>
        <w:pStyle w:val="Normal"/>
        <w:rPr/>
      </w:pPr>
      <w:r>
        <w:rPr/>
        <w:t xml:space="preserve">I fully agree with the doctrine relating to the placing of responsibility in military officers in the field and their resulting duty under such responsibilities. I agree that they must properly sustain this burden in line with the high and peculiar abilities which originally gave them their assignments. </w:t>
      </w:r>
    </w:p>
    <w:p>
      <w:pPr>
        <w:pStyle w:val="Normal"/>
        <w:rPr/>
      </w:pPr>
      <w:r>
        <w:rPr/>
      </w:r>
    </w:p>
    <w:p>
      <w:pPr>
        <w:pStyle w:val="Normal"/>
        <w:rPr/>
      </w:pPr>
      <w:r>
        <w:rPr/>
        <w:t xml:space="preserve">In the execution of their vitally important duties, however, the officers at the front in the field are fairly entitled to all aids and help lad all information which can reasonably be sent to them from the all-powerful high staff command in Washington. If both commands are in error, both should be blamed for what each should have done and what each failed to do respectively. The committee report, I feel, does not with exactitude apply the same yardstick in measuring responsibilities at Washington as has been applied to the Hawaiian commanders. I cannot suppress the feeling that the committee report endeavors to throw as soft a light as possible on the Washington scene. </w:t>
      </w:r>
    </w:p>
    <w:p>
      <w:pPr>
        <w:pStyle w:val="Normal"/>
        <w:rPr/>
      </w:pPr>
      <w:r>
        <w:rPr/>
      </w:r>
    </w:p>
    <w:p>
      <w:pPr>
        <w:pStyle w:val="Normal"/>
        <w:rPr/>
      </w:pPr>
      <w:r>
        <w:rPr/>
        <w:t>In order to clearly appraise the contentions herein expressed, I feel compelled to restate some of the basic military aspects of the Pearl Harbor disaster as shown by the evidence.</w:t>
      </w:r>
    </w:p>
    <w:p>
      <w:pPr>
        <w:pStyle w:val="Normal"/>
        <w:rPr/>
      </w:pPr>
      <w:r>
        <w:rPr/>
        <w:t xml:space="preserve"> </w:t>
      </w:r>
    </w:p>
    <w:p>
      <w:pPr>
        <w:pStyle w:val="Normal"/>
        <w:rPr/>
      </w:pPr>
      <w:r>
        <w:rPr/>
        <w:t>266-B          PEARL HARBOR ATTACK</w:t>
      </w:r>
    </w:p>
    <w:p>
      <w:pPr>
        <w:pStyle w:val="Normal"/>
        <w:rPr/>
      </w:pPr>
      <w:r>
        <w:rPr/>
      </w:r>
    </w:p>
    <w:p>
      <w:pPr>
        <w:pStyle w:val="Normal"/>
        <w:rPr/>
      </w:pPr>
      <w:r>
        <w:rPr/>
        <w:t>MILITARY ASPECTS OF THE PEARL HARBOR DISASTER</w:t>
      </w:r>
    </w:p>
    <w:p>
      <w:pPr>
        <w:pStyle w:val="Normal"/>
        <w:rPr/>
      </w:pPr>
      <w:r>
        <w:rPr/>
      </w:r>
    </w:p>
    <w:p>
      <w:pPr>
        <w:pStyle w:val="Normal"/>
        <w:rPr/>
      </w:pPr>
      <w:r>
        <w:rPr/>
        <w:t xml:space="preserve">During the year 1941 the United States Pacific Fleet was based in Pearl Harbor in the Hawaiian island of Oahu. It had proceeded to the Hawaiian area for Fleet exercises in the spring of 1940. Its scheduled return to its regular bases on the west coast was delayed from time to time. From these delays there gradually emerged evidence of the President's decision to retain the Fleet in the Hawaiian area, to deter Japan from aggression in the Far East. The Commander in Chief of the Fleet, Admiral J. O. Richardson, protested this decision with a vigor which caused him to be relieved of command He believed that the readiness of men and ships of the Fleet for war operations would impress Japan rather than its presence in Hawaii, where facilities to render it ready for war were greatly inferior to those available on the west coast. Richardson was succeeded in command by Admiral H. E. Kimmel in February 1941. The appointment of Kimmel was made on his record as a capable officer. There was no political or other favoritism involved. At this time the decision to base the Fleet in Hawaii was an established fact. Pearl Harbor was the only anchorage in the Hawaiian area offering any security. It was then, however, an extremely deficient Fleet base. Its exposed position rendered concealment of Fleet movements practically impossible in an area filled with Japanese agents. The Army's equipment for antiaircraft defense was meager. The local Army-Navy defense forces did not have sufficient long-range patrol planes to perform effective distant reconnaissance, even if the patrol planes of the fleet were made available to augment the handful of Army reconnaissance planes. </w:t>
      </w:r>
    </w:p>
    <w:p>
      <w:pPr>
        <w:pStyle w:val="Normal"/>
        <w:rPr/>
      </w:pPr>
      <w:r>
        <w:rPr/>
      </w:r>
    </w:p>
    <w:p>
      <w:pPr>
        <w:pStyle w:val="Normal"/>
        <w:rPr/>
      </w:pPr>
      <w:r>
        <w:rPr/>
        <w:t xml:space="preserve">Under these circumstances, the position of the Fleet in the Hawaiian area was inherently untenable and dangerous. The Fleet would sacrifice its preparations for war, and its potential mobility in war, if it concentrated its resources on the defense of its base. Moreover, with only four tankers suitable for fueling ships at sea, ships of the Fleet had to come into Pearl Harbor for refueling, to say nothing of maintenance and repair, and the necessary rest and relaxation of crews. Once the ships were in Pearl Harbor, with its single channel, they were a target for any successfully launched air attack from carrier-borne planes. The severity of the attack might be mitigated, but damage to the ships found in port was inevitable. To prevent a hostile carrier from successfully launching planes required that it be first discovered and attacked. Discovery, other than by lucky accident. Required air reconnaissance of the perimeter of a circle of 800-mile radius from Oahu. The Fleet did not at any time have patrol planes sufficient in number to carry out such reconnaissance. The Japanese task force which raided Oahu on December 7, 1941, was composed of six carriers. The Pacific Fleet had on that date three carriers, one of which was on the Pacific coast for repair, leaving only two immediately available in the area of a prospective sea engagement. An engagement at sea would have found the preponderant strength with Japan. </w:t>
      </w:r>
    </w:p>
    <w:p>
      <w:pPr>
        <w:pStyle w:val="Normal"/>
        <w:rPr/>
      </w:pPr>
      <w:r>
        <w:rPr/>
      </w:r>
    </w:p>
    <w:p>
      <w:pPr>
        <w:pStyle w:val="Normal"/>
        <w:rPr/>
      </w:pPr>
      <w:r>
        <w:rPr/>
        <w:t>Although the Fleet was placed by the President in the Hawaiian area in 1940 as an implement of diplomacy and as a deterrent to Japan, its strength was appreciably reduced in April and May of 1941. At that time, one aircraft carrier, three battleships, four cruisers and eighteen destroyers were detached from the Pacific Fleet and trans</w:t>
      </w:r>
    </w:p>
    <w:p>
      <w:pPr>
        <w:pStyle w:val="Normal"/>
        <w:rPr/>
      </w:pPr>
      <w:r>
        <w:rPr/>
      </w:r>
    </w:p>
    <w:p>
      <w:pPr>
        <w:pStyle w:val="Normal"/>
        <w:rPr/>
      </w:pPr>
      <w:r>
        <w:rPr/>
        <w:t>PEARL HARBOR ATTACK          266-C</w:t>
      </w:r>
    </w:p>
    <w:p>
      <w:pPr>
        <w:pStyle w:val="Normal"/>
        <w:rPr/>
      </w:pPr>
      <w:r>
        <w:rPr/>
      </w:r>
    </w:p>
    <w:p>
      <w:pPr>
        <w:pStyle w:val="Normal"/>
        <w:rPr/>
      </w:pPr>
      <w:r>
        <w:rPr/>
        <w:t xml:space="preserve">ferred to the Atlantic. The President directed the Chief of Naval Operations to consult the British Chiefs of Staff on the proposal to effect this transfer. They gave their opinion "that the consequential reduction in the strength of the United States Pacific Fleet would not unduly encourage Japan" (exhibit 158, letter from Admiral Danckwerts to Admiral Turner, April 28, 1941). The transfer to the Atlantic was then carried out. The Commander in Chief of the United States pacific Fleet was not asked for his opinion. The Chief of Naval Operations wrote him about the proposed transfer stating "I am telling you, not arguing with you" (exhibit 106, letter from Admiral Stark to Admiral Kimmel, dated April 19, 1941). </w:t>
      </w:r>
    </w:p>
    <w:p>
      <w:pPr>
        <w:pStyle w:val="Normal"/>
        <w:rPr/>
      </w:pPr>
      <w:r>
        <w:rPr/>
      </w:r>
    </w:p>
    <w:p>
      <w:pPr>
        <w:pStyle w:val="Normal"/>
        <w:rPr/>
      </w:pPr>
      <w:r>
        <w:rPr/>
        <w:t>The primary mission assigned the Pacific Fleet under existing Navy War Plans was the making of raids on the Marshalls. These were to divert Japanese strength from the so-called Malay barrier. No existing War Plan of the United States in 1941 contemplated that the Pacific Fleet would go to the rescue of the Philippines or resist Japanese naval forces attacking the Philippines. The Pacific Fleet was so inferior to the Japanese Navy in every category of fighting ship that such a mission was considered too suicidal to attempt. The American public in 1941 was deluded about the fighting strength of our Fleet in the Pacific, by irresponsible utterances from men in authority. Japan was under no such misconception. Her consular agents in the Hawaiian islands needed only their eyesight, and possibly binoculars to appraise correctly the strength of the Fleet.</w:t>
      </w:r>
    </w:p>
    <w:p>
      <w:pPr>
        <w:pStyle w:val="Normal"/>
        <w:rPr/>
      </w:pPr>
      <w:r>
        <w:rPr/>
      </w:r>
    </w:p>
    <w:p>
      <w:pPr>
        <w:pStyle w:val="Normal"/>
        <w:rPr/>
      </w:pPr>
      <w:r>
        <w:rPr/>
        <w:t>An inferior Fleet, under enemy surveillance in an exposed naval base without resources to protect it could only avert disaster by. Receiving the best possible evidence of the intentions of its potential enemy. The Commander-in-Chief of the Fleet in 1941 recognized that information was essential to his making appropriate dispositions to meet any crisis. He formally requested the Chief of Naval Operations that he "be immediately informed of all important developments as they occur and by the quickest secure means available"(exhibit 106, Official Letter CINCPAC to CNO, dated May 26, 1941).</w:t>
      </w:r>
    </w:p>
    <w:p>
      <w:pPr>
        <w:pStyle w:val="Normal"/>
        <w:rPr/>
      </w:pPr>
      <w:r>
        <w:rPr/>
      </w:r>
    </w:p>
    <w:p>
      <w:pPr>
        <w:pStyle w:val="Normal"/>
        <w:rPr/>
      </w:pPr>
      <w:r>
        <w:rPr/>
        <w:t>The best evidence of Japanese intentions in the year 1941, available to the United States Government, were messages exchanged; between the Government of Japan and her diplomatic consular agents abroad. These were intercepted by the Army and Navy. These were decoded and translated in Washington. The President, the Secretaries of State, War and Navy, the Chief of Staff, and Chief o£ Naval Operations regularly received these intercepted messages.</w:t>
      </w:r>
    </w:p>
    <w:p>
      <w:pPr>
        <w:pStyle w:val="Normal"/>
        <w:rPr/>
      </w:pPr>
      <w:r>
        <w:rPr/>
      </w:r>
    </w:p>
    <w:p>
      <w:pPr>
        <w:pStyle w:val="Normal"/>
        <w:rPr/>
      </w:pPr>
      <w:r>
        <w:rPr/>
        <w:t>The President and the other officials receiving the intercepted messages in Washington prior to December 7, 1941, considered it likely that Japan would attack the United States. At a meeting of the President and his so-called War Council on November 25, 1941, according to Mr. Stimson's notes the President stated: "that we were likely to be attacked perhaps (as soon as) next Monday" (Stimson Statement, page 47). There was abundant evidence in the intercepted messages that Japan intended to attack the United States, Japan had fixed a deadline date of November 25, extended to November 29, for reaching a diplomatic agreement with the United States. There were at least six Japanese messages emphasizing this deadline. If the deadline date passed without agreement, the Japanese government advised her Ambassadors in Washington: "Things are auto-</w:t>
      </w:r>
    </w:p>
    <w:p>
      <w:pPr>
        <w:pStyle w:val="Normal"/>
        <w:rPr/>
      </w:pPr>
      <w:r>
        <w:rPr/>
      </w:r>
    </w:p>
    <w:p>
      <w:pPr>
        <w:pStyle w:val="Normal"/>
        <w:rPr/>
      </w:pPr>
      <w:r>
        <w:rPr/>
        <w:t>266-D          PEARL HARBOR ATTACK</w:t>
      </w:r>
    </w:p>
    <w:p>
      <w:pPr>
        <w:pStyle w:val="Normal"/>
        <w:rPr/>
      </w:pPr>
      <w:r>
        <w:rPr/>
      </w:r>
    </w:p>
    <w:p>
      <w:pPr>
        <w:pStyle w:val="Normal"/>
        <w:rPr/>
      </w:pPr>
      <w:r>
        <w:rPr/>
        <w:t>matically going to happen." The necessity for agreement by the deadline date was stressed by Japan in these terms: "The fate of Our Empire hangs by the slender thread of a few days"; "We gambled the fate of our land on the throw of this die" (exhibit 1, page 137, 93). On November 26, 1941, prior to the advanced "deadline" date, the United States government delivered to Japan a diplomatic note which the intercepted messages revealed Japan considered to be a "humiliating proposal", impossible of acceptance (exhibit 1, p. 195). The intercepted diplomatic messages further revealed that Japan expected to "rupture" negotiations with the United States when she replied to the American note of November 26 (exhibit 1, p. 195). To prevent the United States from becoming unduly suspicious Japan instructed her envoys in Washington to keep up a pretext of continuing negotiations until this Japanese reply was ready for delivery (exhibit 1, p. 208). A message from the Japanese government to its Ambassador in Berlin, sent on November 30, was intercepted and translated by the Navy in Washington on December 1 (exhibit 1, p. 204). In this message the Japanese Ambassador was instructed to—</w:t>
      </w:r>
    </w:p>
    <w:p>
      <w:pPr>
        <w:pStyle w:val="Normal"/>
        <w:rPr/>
      </w:pPr>
      <w:r>
        <w:rPr/>
      </w:r>
    </w:p>
    <w:p>
      <w:pPr>
        <w:pStyle w:val="Normal"/>
        <w:rPr/>
      </w:pPr>
      <w:r>
        <w:rPr/>
        <w:t>"immediately interview Chancellor Hitler and Foreign Minister Ribbentrop and confidentially communicate to them a summary of developments. * * * *Say very secretly to them that there is extreme danger that war may suddenly break out between the Anglo-Saxon nations and Japan through some clash of arms and add the time of the breaking out of this war may come quicker than anyone dreams*. [Italics supplied.]"</w:t>
      </w:r>
    </w:p>
    <w:p>
      <w:pPr>
        <w:pStyle w:val="Normal"/>
        <w:rPr/>
      </w:pPr>
      <w:r>
        <w:rPr/>
      </w:r>
    </w:p>
    <w:p>
      <w:pPr>
        <w:pStyle w:val="Normal"/>
        <w:rPr/>
      </w:pPr>
      <w:r>
        <w:rPr/>
        <w:t xml:space="preserve">The President regarded this message as of such interest that he retained a copy of it, contrary to the usual practice in handling the intercepted messages (R. 10887). On December 2, 1941 elaborate instructions from Japan were intercepted dealing in precise detail with the method of internment of American and British nationals in Asia "on the outbreak of war with England and the United States" (exhibit 1, p. 198). </w:t>
      </w:r>
    </w:p>
    <w:p>
      <w:pPr>
        <w:pStyle w:val="Normal"/>
        <w:rPr/>
      </w:pPr>
      <w:r>
        <w:rPr/>
      </w:r>
    </w:p>
    <w:p>
      <w:pPr>
        <w:pStyle w:val="Normal"/>
        <w:rPr/>
      </w:pPr>
      <w:r>
        <w:rPr/>
        <w:t xml:space="preserve">In the "bomb plot" or "ships in harbor" message of September 24 the Japanese government gave detailed instructions to its Consul-General in Hawaii as to the character of report it required concerning vessels in Pearl Harbor. Pearl Harbor was to be divided into five sub areas. An alphabetical symbol was given each area. The Japanese government instructed the consul: </w:t>
      </w:r>
    </w:p>
    <w:p>
      <w:pPr>
        <w:pStyle w:val="Normal"/>
        <w:rPr/>
      </w:pPr>
      <w:r>
        <w:rPr/>
      </w:r>
    </w:p>
    <w:p>
      <w:pPr>
        <w:pStyle w:val="Normal"/>
        <w:rPr/>
      </w:pPr>
      <w:r>
        <w:rPr/>
        <w:t>"With regard to warships and aircraft carriers, we would like to have you report on those at anchor (these are not so important) tied up at wharves, buoys, and in docks. (Designate types and classes briefly.) If possible we would like to have you make mention of the fact when there are two or more vessels alongside the same wharf."</w:t>
      </w:r>
    </w:p>
    <w:p>
      <w:pPr>
        <w:pStyle w:val="Normal"/>
        <w:rPr/>
      </w:pPr>
      <w:r>
        <w:rPr/>
      </w:r>
    </w:p>
    <w:p>
      <w:pPr>
        <w:pStyle w:val="Normal"/>
        <w:rPr/>
      </w:pPr>
      <w:r>
        <w:rPr/>
        <w:t xml:space="preserve">This despatch was decoded and translated in Washington on October 9, 1941 (exhibit 2, p. 12). </w:t>
      </w:r>
    </w:p>
    <w:p>
      <w:pPr>
        <w:pStyle w:val="Normal"/>
        <w:rPr/>
      </w:pPr>
      <w:r>
        <w:rPr/>
      </w:r>
    </w:p>
    <w:p>
      <w:pPr>
        <w:pStyle w:val="Normal"/>
        <w:rPr/>
      </w:pPr>
      <w:r>
        <w:rPr/>
        <w:t xml:space="preserve">On September 29, 1941, the Japanese Consul in Hawaii replied to his government. He established a system of symbols to be used in designating the location of vessels at key points in Pearl Harbor. This despatch was decoded and translated in Washington on October 10, 1941. </w:t>
      </w:r>
    </w:p>
    <w:p>
      <w:pPr>
        <w:pStyle w:val="Normal"/>
        <w:rPr/>
      </w:pPr>
      <w:r>
        <w:rPr/>
      </w:r>
    </w:p>
    <w:p>
      <w:pPr>
        <w:pStyle w:val="Normal"/>
        <w:rPr/>
      </w:pPr>
      <w:r>
        <w:rPr/>
        <w:t>On November 15, 18, 20, and 29 the Japanese government urgently called for information about the location of ships in Pearl Harbor (exhibit 2, pp. 13 and 15). On November 15 the Japanese Consul in Honolulu was directed to make his "ships in harbor report" irregu-</w:t>
      </w:r>
    </w:p>
    <w:p>
      <w:pPr>
        <w:pStyle w:val="Normal"/>
        <w:rPr/>
      </w:pPr>
      <w:r>
        <w:rPr/>
      </w:r>
    </w:p>
    <w:p>
      <w:pPr>
        <w:pStyle w:val="Normal"/>
        <w:rPr/>
      </w:pPr>
      <w:r>
        <w:rPr/>
        <w:t>PEARL HARBOR ATTACK          266-E.</w:t>
      </w:r>
    </w:p>
    <w:p>
      <w:pPr>
        <w:pStyle w:val="Normal"/>
        <w:rPr/>
      </w:pPr>
      <w:r>
        <w:rPr/>
      </w:r>
    </w:p>
    <w:p>
      <w:pPr>
        <w:pStyle w:val="Normal"/>
        <w:rPr/>
      </w:pPr>
      <w:r>
        <w:rPr/>
        <w:t xml:space="preserve">lar but at the rate of twice a week (exhibit 2, p. 13). The reports were to give vessel locations in specific areas of the harbor, using the symbols established in September (exhibit 2, p. 15). The greatest secrecy was enjoined, because relations between Japan and the United States were described as "most critical." On November 18, the Japanese Consul General reported to Tokyo the locations of the ships in the various sub areas of Pearl Harbor, giving minute descriptions of the courses, speed and distances apart of destroyers entering the harbor (exhibit 2, p. 15). On November 29 reports were requested even though there were no movements of ships. These despatches were intercepted, decoded and translated in Washington on December 3, 4, 5, and 6, 1941. </w:t>
      </w:r>
    </w:p>
    <w:p>
      <w:pPr>
        <w:pStyle w:val="Normal"/>
        <w:rPr/>
      </w:pPr>
      <w:r>
        <w:rPr/>
      </w:r>
    </w:p>
    <w:p>
      <w:pPr>
        <w:pStyle w:val="Normal"/>
        <w:rPr/>
      </w:pPr>
      <w:r>
        <w:rPr/>
        <w:t xml:space="preserve">The "bomb plot" or "ships in harbor" message, and those messages relating to Pearl Harbor which followed it, meant that the ships of the Pacific Fleet in Pearl Harbor were marked for a Japanese attack. Of other American harbor was divided into sub areas by Japan. In no other area did Japan seek information as to whether two or more vessels were alongside the same wharf. Prior to this message Japanese espionage in Hawaii was directed to ascertain the general hereabouts of the American Fleet, whether at sea or in port. With this message Japan inaugurated a new policy directed to Pearl Harbor and to no other place, in which information was no longer sought merely as to the general whereabouts of the Fleet, but as to the presence of particular ships in particular areas of the harbor. In the period immediately preceding the attack Japan required such reports even when there was no movement of ships in and out of Pearl Harbor the reports which Japan thus sought and received had a useful purpose only in planning and executing an attack upon the ships in port. These reports were not just the work of enthusiastic local spies gathering meticulous details in an excess of zeal. They were the product of instructions emanating from the government of Japan in Tokyo. Officers of the high command in Washington have admitted before us that this message, if correctly evaluated, meant an attack on ships of the Pacific Fleet in Pearl Harbor (R. 3036, 4014; 4874; 2100-2102; 1313-11314; 6390, 6094; 5378). </w:t>
      </w:r>
    </w:p>
    <w:p>
      <w:pPr>
        <w:pStyle w:val="Normal"/>
        <w:rPr/>
      </w:pPr>
      <w:r>
        <w:rPr/>
      </w:r>
    </w:p>
    <w:p>
      <w:pPr>
        <w:pStyle w:val="Normal"/>
        <w:rPr/>
      </w:pPr>
      <w:r>
        <w:rPr/>
        <w:t xml:space="preserve">Lt. Commander Kramer of Naval Intelligence in Washington promptly distributed the Pearl Harbor "bomb plot" message to the President, the Secretary of the Navy, the Chief of Naval Operations, Admiral Stark, the Director of Naval Communications, the Director of War Plans, and the Director of Naval Intelligence (R. 11209). It bore the notation "interesting message" (R. 11207). It was accompanied by a summary of its contents as follows: </w:t>
      </w:r>
    </w:p>
    <w:p>
      <w:pPr>
        <w:pStyle w:val="Normal"/>
        <w:rPr/>
      </w:pPr>
      <w:r>
        <w:rPr/>
      </w:r>
    </w:p>
    <w:p>
      <w:pPr>
        <w:pStyle w:val="Normal"/>
        <w:rPr/>
      </w:pPr>
      <w:r>
        <w:rPr/>
        <w:t>"Tokyo directs special reports on ships in Pearl Harbor which is divided into five areas for the purpose of showing exact locations (R. 11207)."</w:t>
      </w:r>
    </w:p>
    <w:p>
      <w:pPr>
        <w:pStyle w:val="Normal"/>
        <w:rPr/>
      </w:pPr>
      <w:r>
        <w:rPr/>
      </w:r>
    </w:p>
    <w:p>
      <w:pPr>
        <w:pStyle w:val="Normal"/>
        <w:rPr/>
      </w:pPr>
      <w:r>
        <w:rPr/>
        <w:t xml:space="preserve">Military Intelligence through Colonel Bratton delivered the 'bomb plot' message to the Secretary of War, the Chief of Staff, and the Chief of the War Plans Division (R. 12083). The message was discussed several times by Colonel Bratton, Chief of the Far Eastern section, Military Intelligence Division, War Department General Staff, with his opposite numbers in the Navy Department (R. 12105). They discussed possible significance of the message, as indicating a plan for an air attack on ships in Pearl Harbor (R. 12105). In the course of these discussions Officers in Naval Intelligence stated that </w:t>
      </w:r>
    </w:p>
    <w:p>
      <w:pPr>
        <w:pStyle w:val="Normal"/>
        <w:rPr/>
      </w:pPr>
      <w:r>
        <w:rPr/>
      </w:r>
    </w:p>
    <w:p>
      <w:pPr>
        <w:pStyle w:val="Normal"/>
        <w:rPr/>
      </w:pPr>
      <w:r>
        <w:rPr/>
        <w:t>266-F          PEARL HARBOR ATTACK</w:t>
      </w:r>
    </w:p>
    <w:p>
      <w:pPr>
        <w:pStyle w:val="Normal"/>
        <w:rPr/>
      </w:pPr>
      <w:r>
        <w:rPr/>
      </w:r>
    </w:p>
    <w:p>
      <w:pPr>
        <w:pStyle w:val="Normal"/>
        <w:rPr/>
      </w:pPr>
      <w:r>
        <w:rPr/>
        <w:t xml:space="preserve">the Japanese were wasting their time in getting such meticulous detail about the location of ships in Pearl Harbor because the Fleet would not be in Pearl Harbor when the emergency arose (R. 12105). Despite the fact that the "bomb plot" message and related intercepts dealing with the berthing of ships in Pearl Harbor were delivered to General Marshall and Admiral Stark, they testified before the Committee that they have no recollection of ever seeing them (R.2911-2912 5787-5792). No intimation of these messages was given to General Short or Admiral Kimmel in Hawaii. On the contrary, Admiral Kimmel had been advised by the Navy Department on February 1, 1941: </w:t>
      </w:r>
    </w:p>
    <w:p>
      <w:pPr>
        <w:pStyle w:val="Normal"/>
        <w:rPr/>
      </w:pPr>
      <w:r>
        <w:rPr/>
      </w:r>
    </w:p>
    <w:p>
      <w:pPr>
        <w:pStyle w:val="Normal"/>
        <w:rPr/>
      </w:pPr>
      <w:r>
        <w:rPr/>
        <w:t>"* * * no move against Pearl Harbor appears imminent or planned for in the foreseeable future (exhibit 15)."</w:t>
      </w:r>
    </w:p>
    <w:p>
      <w:pPr>
        <w:pStyle w:val="Normal"/>
        <w:rPr/>
      </w:pPr>
      <w:r>
        <w:rPr/>
      </w:r>
    </w:p>
    <w:p>
      <w:pPr>
        <w:pStyle w:val="Normal"/>
        <w:rPr/>
      </w:pPr>
      <w:r>
        <w:rPr/>
        <w:t xml:space="preserve">In the days immediately preceding Pearl Harbor, Japan made no effort to conceal the movements or presence of her naval forces in Southeast Asia (R. 453). The movements of her troops in Indo-China at that time were the subject of diplomatic exchanges between the United States and Japan (Foreign Relations of the United States, Japan, 1931-41, vol. II, p. 779). Yet, the intercepts showed that some Japanese plan went into effect automatically on November 29 from which Japan hoped to divert American suspicion by a pretext of continued negotiations. What was its nature? Only the President and his top advisers in Washington had this information. </w:t>
      </w:r>
    </w:p>
    <w:p>
      <w:pPr>
        <w:pStyle w:val="Normal"/>
        <w:rPr/>
      </w:pPr>
      <w:r>
        <w:rPr/>
      </w:r>
    </w:p>
    <w:p>
      <w:pPr>
        <w:pStyle w:val="Normal"/>
        <w:rPr/>
      </w:pPr>
      <w:r>
        <w:rPr/>
        <w:t xml:space="preserve">Despite the elaborate and labored arguments in the report and despite the statements of high ranking military and naval officers to the contrary, I must conclude that the intercepted messages received and distributed in Washington on the afternoon and evening of December 6 and the early hours of December 7, pointed to an attack on Pearl Harbor: </w:t>
      </w:r>
    </w:p>
    <w:p>
      <w:pPr>
        <w:pStyle w:val="Normal"/>
        <w:rPr/>
      </w:pPr>
      <w:r>
        <w:rPr/>
      </w:r>
    </w:p>
    <w:p>
      <w:pPr>
        <w:pStyle w:val="Normal"/>
        <w:rPr/>
      </w:pPr>
      <w:r>
        <w:rPr/>
        <w:t>1. The "Pilot Message". This was a message from Japan to her Ambassadors in Washington advising them that the Japanese reply to the American note of November 26 was ready and being sent to them in fourteen parts; that it was to be treated with great secrecy pending instructions as to the time of its delivery, and that the time for its delivery was to be fixed in a separate message (exhibit 1, p. 238).</w:t>
      </w:r>
    </w:p>
    <w:p>
      <w:pPr>
        <w:pStyle w:val="Normal"/>
        <w:rPr/>
      </w:pPr>
      <w:r>
        <w:rPr/>
      </w:r>
    </w:p>
    <w:p>
      <w:pPr>
        <w:pStyle w:val="Normal"/>
        <w:rPr/>
      </w:pPr>
      <w:r>
        <w:rPr/>
        <w:t xml:space="preserve">2. The first thirteen parts of the Japanese reply. This included all but the last paragraph of the Japanese note handed to the Secretary of State on December 7 (exhibit 1, pp. 239-244). </w:t>
      </w:r>
    </w:p>
    <w:p>
      <w:pPr>
        <w:pStyle w:val="Normal"/>
        <w:rPr/>
      </w:pPr>
      <w:r>
        <w:rPr/>
      </w:r>
    </w:p>
    <w:p>
      <w:pPr>
        <w:pStyle w:val="Normal"/>
        <w:rPr/>
      </w:pPr>
      <w:r>
        <w:rPr/>
        <w:t xml:space="preserve">3. The fourteenth and last paragraph of the Japanese reply, and the message to the Japanese Ambassadors which fixed the time for delivery of the Japanese note as 1 p. M., Washington time, December 7 (exhibit 1, p. 248). </w:t>
      </w:r>
    </w:p>
    <w:p>
      <w:pPr>
        <w:pStyle w:val="Normal"/>
        <w:rPr/>
      </w:pPr>
      <w:r>
        <w:rPr/>
      </w:r>
    </w:p>
    <w:p>
      <w:pPr>
        <w:pStyle w:val="Normal"/>
        <w:rPr/>
      </w:pPr>
      <w:r>
        <w:rPr/>
        <w:t xml:space="preserve">The "Pilot Message" was filed in Tokyo at 6:56 A. M. Washington time December 6, it was intercepted by the Navy by 7:20 A. M. Washington time December 6 and forwarded to the Navy Department. It was sent by the Navy to the Army for decryption and translation about noon, Washington time, on December 6 (exhibit 41). It was decrypted, translated and distributed about 3 P. M. Washington time by the Army to Mr. Hull, Mr. Stimson, General Marshall, the Chief of the War Plans Division, General Gerow, and the Chief of Military Intelligence General Miles (R. 12050). In the Navy Department the Director of Naval Intelligence, Admiral Wilkinson, received the so-called Pilot Message prior to 6 P. M. Washington time </w:t>
      </w:r>
    </w:p>
    <w:p>
      <w:pPr>
        <w:pStyle w:val="Normal"/>
        <w:rPr/>
      </w:pPr>
      <w:r>
        <w:rPr/>
      </w:r>
    </w:p>
    <w:p>
      <w:pPr>
        <w:pStyle w:val="Normal"/>
        <w:rPr/>
      </w:pPr>
      <w:r>
        <w:rPr/>
        <w:t>PEARL HARBOR ATTACK          266-G</w:t>
      </w:r>
    </w:p>
    <w:p>
      <w:pPr>
        <w:pStyle w:val="Normal"/>
        <w:rPr/>
      </w:pPr>
      <w:r>
        <w:rPr/>
      </w:r>
    </w:p>
    <w:p>
      <w:pPr>
        <w:pStyle w:val="Normal"/>
        <w:rPr/>
      </w:pPr>
      <w:r>
        <w:rPr/>
        <w:t xml:space="preserve">December 6 (R. 4658). He had previously told his subordinates to be on the lookout for the Japanese reply and felt sure that he gave instructions that the Pilot Message was to be delivered to Admiral Stark (R. 4661 4662). Admiral Turner, Chief of the War Plans Division in the office of the Chief of Naval Operations, received the Pilot Message" in the evening of December 6 (R. 5440-5442). Admiral Stark and General Marshall each deny that on December 6 he had knowledge of the Pilot Message (R. 3473; 5813). We find on the testimony of General Miles and Colonel Bratton that the "Pilot Message" was delivered to General Marshall during the afternoon of December 6, 1941 (R. 3589-3590; 12049-12050). This Pilot Message bid that Japan's reply to the American note of November 26 was about to be sent from Tokyo to Washington, and indicated that a rupture of diplomatic relations or war was a matter of hours. </w:t>
      </w:r>
    </w:p>
    <w:p>
      <w:pPr>
        <w:pStyle w:val="Normal"/>
        <w:rPr/>
      </w:pPr>
      <w:r>
        <w:rPr/>
      </w:r>
    </w:p>
    <w:p>
      <w:pPr>
        <w:pStyle w:val="Normal"/>
        <w:rPr/>
      </w:pPr>
      <w:r>
        <w:rPr/>
        <w:t xml:space="preserve">On the evening of December 6, between 9 P. M. and midnight Washington time, the first thirteen parts of the Japanese reply to the United States were delivered to the President, Mr. Knox, the office of the Secretary of State and the Chiefs of Army and Navy Intelligence (R. 10453-10455; 12052-12054). After reading this message the President stated "This means war" (R. 12441). He later telephoned Admiral Stark about the critical turn of events (R. 14757-14759). When Mr. Knox received the message he called Mr. Stimson and Mr. Hull and arranged a conference with them for Sunday morning (R. 10675-10681). </w:t>
      </w:r>
    </w:p>
    <w:p>
      <w:pPr>
        <w:pStyle w:val="Normal"/>
        <w:rPr/>
      </w:pPr>
      <w:r>
        <w:rPr/>
      </w:r>
    </w:p>
    <w:p>
      <w:pPr>
        <w:pStyle w:val="Normal"/>
        <w:rPr/>
      </w:pPr>
      <w:r>
        <w:rPr/>
        <w:t xml:space="preserve">Mr. Stimson asked the Navy Department on Saturday evening to furnish him by 9 A. M. Sunday morning the following information: </w:t>
      </w:r>
    </w:p>
    <w:p>
      <w:pPr>
        <w:pStyle w:val="Normal"/>
        <w:rPr/>
      </w:pPr>
      <w:r>
        <w:rPr/>
      </w:r>
    </w:p>
    <w:p>
      <w:pPr>
        <w:pStyle w:val="Normal"/>
        <w:rPr/>
      </w:pPr>
      <w:r>
        <w:rPr/>
        <w:t>"Compilation of men of war in Far East, British, American, Japanese, Dutch, Russian; *also compilation of American men of war in the Pacific Fleet, without locations*, and a list of American men of war in the Atlantic without locations, [Italics supplied, R. 113988.]"</w:t>
      </w:r>
    </w:p>
    <w:p>
      <w:pPr>
        <w:pStyle w:val="Normal"/>
        <w:rPr/>
      </w:pPr>
      <w:r>
        <w:rPr/>
      </w:r>
    </w:p>
    <w:p>
      <w:pPr>
        <w:pStyle w:val="Normal"/>
        <w:rPr/>
      </w:pPr>
      <w:r>
        <w:rPr/>
        <w:t>Admirals Stark, Ingersoll and the Secretary of the Navy were consulted about this request. The Secretary of the Navy directed that the information be compiled and delivered prior to 10 o'clock Sunday December 7 (R. 13988). This was done. The compilation showed that practically all the ships of the Pacific Fleet were in Pearl Harbor (exhibit 176).</w:t>
      </w:r>
    </w:p>
    <w:p>
      <w:pPr>
        <w:pStyle w:val="Normal"/>
        <w:rPr/>
      </w:pPr>
      <w:r>
        <w:rPr/>
      </w:r>
    </w:p>
    <w:p>
      <w:pPr>
        <w:pStyle w:val="Normal"/>
        <w:rPr/>
      </w:pPr>
      <w:r>
        <w:rPr/>
        <w:t>In the early morning of December 7, 1941, about 5 A. M. Washington time, the message fixing the hour for delivery of the Japanese note as 1 P. M. Washington time was available in the Navy Department in Washington (R. 10694-10701). This was eight and one-half hours before the attack on Pearl Harbor. Admiral Stark and his principal subordinates have testified before us that they had knowledge of this message about 10:30 A. M. (R. 4675, 9146-9148, 10469). This was five and one-half hours after it had been received in the Navy Department It was about three hours before the attack. The relation of P. M. Washington time to early morning in Hawaii was pointed out to Admiral Stark. (R. 9146-9148; 9154-9156; 9236-9254; 4679; 585) Admiral Stark was urged by the Director of Naval Intelligence to send a warning to the Fleet (R. 4673). The chief intelligence officers of the Army had the "1 pm message" by 9 A. M. Washington time, immediately appreciated its significance, but did not succeed in bringing it to General Marshall's attention until nearly several hours later (R. 12077-12078; 12079-12081).  Marshall was horseback riding</w:t>
      </w:r>
    </w:p>
    <w:p>
      <w:pPr>
        <w:pStyle w:val="Normal"/>
        <w:rPr/>
      </w:pPr>
      <w:r>
        <w:rPr/>
      </w:r>
    </w:p>
    <w:p>
      <w:pPr>
        <w:pStyle w:val="Normal"/>
        <w:rPr/>
      </w:pPr>
      <w:r>
        <w:rPr/>
        <w:t>266-H          PEARL HARBOR ATTACK</w:t>
      </w:r>
    </w:p>
    <w:p>
      <w:pPr>
        <w:pStyle w:val="Normal"/>
        <w:rPr/>
      </w:pPr>
      <w:r>
        <w:rPr/>
      </w:r>
    </w:p>
    <w:p>
      <w:pPr>
        <w:pStyle w:val="Normal"/>
        <w:rPr/>
      </w:pPr>
      <w:r>
        <w:rPr/>
        <w:t xml:space="preserve">in Virginia. No action was taken by the Army until he saw and read the 1 P. M. message and related intercepts, at which time he sent a message to General Short which went over commercial facilities and was received after the Pearl Harbor attack (R. 2935-2939; 8396) Admiral Stark took no action on this information except to agree to the inclusion in the belated Army message of instructions to General Short to advise Admiral Kimmel of its contents (R. 5814-5816). </w:t>
      </w:r>
    </w:p>
    <w:p>
      <w:pPr>
        <w:pStyle w:val="Normal"/>
        <w:rPr/>
      </w:pPr>
      <w:r>
        <w:rPr/>
      </w:r>
    </w:p>
    <w:p>
      <w:pPr>
        <w:pStyle w:val="Normal"/>
        <w:rPr/>
      </w:pPr>
      <w:r>
        <w:rPr/>
        <w:t xml:space="preserve">Mr. Hull, Mr. Stimson, and Mr. Knox had the 1 P. M. message at their conference about 10:30 A. M. Washington time December 7 (R. 10473). The relation of Washington time to time in Hawaii and the Philippines was brought to their attention (R. 10473-10475). Mr. Stimson's notes describing the Sunday morning conference state: </w:t>
      </w:r>
    </w:p>
    <w:p>
      <w:pPr>
        <w:pStyle w:val="Normal"/>
        <w:rPr/>
      </w:pPr>
      <w:r>
        <w:rPr/>
      </w:r>
    </w:p>
    <w:p>
      <w:pPr>
        <w:pStyle w:val="Normal"/>
        <w:rPr/>
      </w:pPr>
      <w:r>
        <w:rPr/>
        <w:t>"Today is the day that the Japanese are going to bring their answer to Hull and everything in MAGIC indicated they had been keeping the time back until now in order to accomplish something hanging in the air. Knox and I arranged a conference with Hull at 10:30 and we talked the whole matter over. Hull is very certain that the Japs are planning some deviltry and we are all wondering where the blow will strike (Stimson statement, p. 59)."</w:t>
      </w:r>
    </w:p>
    <w:p>
      <w:pPr>
        <w:pStyle w:val="Normal"/>
        <w:rPr/>
      </w:pPr>
      <w:r>
        <w:rPr/>
      </w:r>
    </w:p>
    <w:p>
      <w:pPr>
        <w:pStyle w:val="Normal"/>
        <w:rPr/>
      </w:pPr>
      <w:r>
        <w:rPr/>
        <w:t xml:space="preserve">The 1 P. M. message was delivered to the President about 10:30 A. M. (R. 10476). </w:t>
      </w:r>
    </w:p>
    <w:p>
      <w:pPr>
        <w:pStyle w:val="Normal"/>
        <w:rPr/>
      </w:pPr>
      <w:r>
        <w:rPr/>
      </w:r>
    </w:p>
    <w:p>
      <w:pPr>
        <w:pStyle w:val="Normal"/>
        <w:rPr/>
      </w:pPr>
      <w:r>
        <w:rPr/>
        <w:t xml:space="preserve">Why did the high command in Washington fail to disclose promptly to Admiral Kimmel, General Short, and other American commanders in the field the information available in Washington, Saturday night and early Sunday morning? In seeking the answer to this question we have encountered failures of memory and changes in sworn testimony. I am constrained to reach these conclusions: </w:t>
      </w:r>
    </w:p>
    <w:p>
      <w:pPr>
        <w:pStyle w:val="Normal"/>
        <w:rPr/>
      </w:pPr>
      <w:r>
        <w:rPr/>
      </w:r>
    </w:p>
    <w:p>
      <w:pPr>
        <w:pStyle w:val="Normal"/>
        <w:rPr/>
      </w:pPr>
      <w:r>
        <w:rPr/>
        <w:t xml:space="preserve">As a result of his conversation with the President late Saturday night December 6, Admiral Stark, Chief of Naval Operations, did receive notice of a critical turn in Japanese-American relations (R. 14757-14759). Even if it be assumed that he had no inkling until that time of vital information which had been available to him for at least six hours, the call from the President should have provoked his active and immediate efforts to elicit from his subordinates the data which they possessed as to the immediacy of war. *He failed to make such efforts*. Sunday morning, when the Saturday messages are known to have come to his attention together with the 1 P. M. message, he again did not take action, despite the recommendations of the Chief of Naval Intelligence that a warning be sent to the Fleet. He failed to exercise the care and diligence which his position required. </w:t>
      </w:r>
    </w:p>
    <w:p>
      <w:pPr>
        <w:pStyle w:val="Normal"/>
        <w:rPr/>
      </w:pPr>
      <w:r>
        <w:rPr/>
      </w:r>
    </w:p>
    <w:p>
      <w:pPr>
        <w:pStyle w:val="Normal"/>
        <w:rPr/>
      </w:pPr>
      <w:r>
        <w:rPr/>
        <w:t xml:space="preserve">General Marshall, Chief of Staff of the Army, had the "Pilot Message" available to him on the afternoon of Saturday, December 6. This placed on him an obligation to make sure he would promptly receive the subsequent information which the Pilot message indicated would be soon forthcoming. He did not do so. In placing himself outside of effective contact with his subordinates for several hours on Sunday morning, he failed to exercise the care and diligence which his position required. </w:t>
      </w:r>
    </w:p>
    <w:p>
      <w:pPr>
        <w:pStyle w:val="Normal"/>
        <w:rPr/>
      </w:pPr>
      <w:r>
        <w:rPr/>
      </w:r>
    </w:p>
    <w:p>
      <w:pPr>
        <w:pStyle w:val="Normal"/>
        <w:rPr/>
      </w:pPr>
      <w:r>
        <w:rPr/>
        <w:t>The alleged failure of the chief subordinates of Admiral Stark and General Marshall to furnish them promptly with the intercepted messages on Saturday night was unusual for two reasons. First, it was a departure from the usual routine for the distribution of intercepts. Second, these two were the only usual recipients of intercepts who testified that the messages were not brought to their attention on Saturday night. Neither Admiral Stark nor General Marshall made</w:t>
      </w:r>
    </w:p>
    <w:p>
      <w:pPr>
        <w:pStyle w:val="Normal"/>
        <w:rPr/>
      </w:pPr>
      <w:r>
        <w:rPr/>
      </w:r>
    </w:p>
    <w:p>
      <w:pPr>
        <w:pStyle w:val="Normal"/>
        <w:rPr/>
      </w:pPr>
      <w:r>
        <w:rPr/>
        <w:t>PEARL HARBOR ATTACK 266-I</w:t>
      </w:r>
    </w:p>
    <w:p>
      <w:pPr>
        <w:pStyle w:val="Normal"/>
        <w:rPr/>
      </w:pPr>
      <w:r>
        <w:rPr/>
      </w:r>
    </w:p>
    <w:p>
      <w:pPr>
        <w:pStyle w:val="Normal"/>
        <w:rPr/>
      </w:pPr>
      <w:r>
        <w:rPr/>
        <w:t>any effort thereafter to ascertain why such a colossal breakdown should occur in the functioning of their staffs on the eve of war (R. 3490-3491; 6215).</w:t>
      </w:r>
    </w:p>
    <w:p>
      <w:pPr>
        <w:pStyle w:val="Normal"/>
        <w:rPr/>
      </w:pPr>
      <w:r>
        <w:rPr/>
      </w:r>
    </w:p>
    <w:p>
      <w:pPr>
        <w:pStyle w:val="Normal"/>
        <w:rPr/>
      </w:pPr>
      <w:r>
        <w:rPr/>
        <w:t>I have pointed out that during the critical period prior to the attack, the Administration in Washington made certain over-all policy decisions as to how to deal with the Japanese crisis. One decision was that Japan should commit the first overt act against the United States; and thus resolve the dilemma in which the Administration's secret diplomacy had placed it. The other was to be in instant readiness to strike at Japan to check her further aggression against the British and Dutch in Far East Asia. Certainly the information and orders sent to General Short and Admiral Kimmel prior to the attack reflected the policy adopted in Washington.</w:t>
      </w:r>
    </w:p>
    <w:p>
      <w:pPr>
        <w:pStyle w:val="Normal"/>
        <w:rPr/>
      </w:pPr>
      <w:r>
        <w:rPr/>
      </w:r>
    </w:p>
    <w:p>
      <w:pPr>
        <w:pStyle w:val="Normal"/>
        <w:rPr/>
      </w:pPr>
      <w:r>
        <w:rPr/>
        <w:t>General Short and Admiral Kimmel were not informed about the most important diplomatic steps in 1941. They were not informed of the parallel action agreement at the Atlantic Conference or the warning to Japan which followed. They were not informed of the significant terms of the American note to Japan of November 26. They were not informed of the commitment made to Great Britain, as set forth in the Brooke-Popham telegram of December 6. They did not receive the vital intercepted Japanese messages or any condensation or summary of them. In response to Admiral Kimmel's request for information in his letter of May 26, 1941, he did receive, in July 1941 from the Navy Department the actual text of seven intercepted Japanese diplomatic messages (exhibit 37, pp. 6-12). In the week before the attack he received the text of another intercepted message describing the Japanese intrigue in Thailand. Kimmel testified that he believed that he was getting all pertinent information affecting the Pacific Fleet. This was the assurance Admiral Stark had given in response to the definite request in the letter of May 26, 1941. The Intelligence Officer of the Pacific Fleet, Captain Layton, wrote to Captain McCollum, his opposite number in Naval Intelligence in Washington, on March 11, 1941, to urge that intercepted Japanese diplomatic traffic be sent to the Fleet. McCollum's reply satisfied Layton that the Fleet would receive diplomatic traffic which affected its actions (R. 12923). But the vital intercepts were not sent to Admiral Kimmel or General Short. The fact that a few intercepts were sent to Admiral Kimmel shows that the withholding of others was not attributable to fear of the security of Naval communications and consequent prejudice to the Secret of Magic. The "bomb plot" message and related intercepts would have been of incalculable value both to General Short and Admiral Kimmel. Yet they were given no intimation of their existence.</w:t>
      </w:r>
    </w:p>
    <w:p>
      <w:pPr>
        <w:pStyle w:val="Normal"/>
        <w:rPr/>
      </w:pPr>
      <w:r>
        <w:rPr/>
      </w:r>
    </w:p>
    <w:p>
      <w:pPr>
        <w:pStyle w:val="Normal"/>
        <w:rPr/>
      </w:pPr>
      <w:r>
        <w:rPr/>
        <w:t xml:space="preserve">The message of November 27 to Admiral Kimmel warned him of the threatened Japanese move in southeast Asia and ordered him to be ready to execute a Fleet offensive against the Marshalls required by War Plans. Readiness for an offensive at some distance from Hawaii precluded concentrating the limited resources of the Fleet; upon the defense of its base, which no despatch from the Navy Department mentioned as a point of attack. The offensive missions prescribed by the War Plans required the full use of the patrol planes of the Fleet. These planes were recently acquired and required alterations and maintenance work to put them in shape for war. The planes were too few for full distant searches from Hawaii. Partial </w:t>
      </w:r>
    </w:p>
    <w:p>
      <w:pPr>
        <w:pStyle w:val="Normal"/>
        <w:rPr/>
      </w:pPr>
      <w:r>
        <w:rPr/>
      </w:r>
    </w:p>
    <w:p>
      <w:pPr>
        <w:pStyle w:val="Normal"/>
        <w:rPr/>
      </w:pPr>
      <w:r>
        <w:rPr/>
        <w:t>266-J           PEARL HARBOR ATTACK</w:t>
      </w:r>
    </w:p>
    <w:p>
      <w:pPr>
        <w:pStyle w:val="Normal"/>
        <w:rPr/>
      </w:pPr>
      <w:r>
        <w:rPr/>
      </w:r>
    </w:p>
    <w:p>
      <w:pPr>
        <w:pStyle w:val="Normal"/>
        <w:rPr/>
      </w:pPr>
      <w:r>
        <w:rPr/>
        <w:t xml:space="preserve">searches were properly considered of doubtful value and involved the risk of making the planes useless for the reconnaissance required in the raids on the Marshalls at the time when they would be needed. Task forces at sea and patrol planes going to and from outlying islands carried out such distant reconnaissance as was feasible. As suggested by the Navy Department on November 27, the two carriers of the Pacific Fleet were sent on missions to outlying islands. Lacking air protection the battleships appeared better disposed in port than at sea. The fuel limitations and other logistic deficiencies of the Pacific Fleet were so acute that it was physically impossible to keep the whole Fleet or major portions of it, at sea for extended intervals The disposition of the ships and the use of patrol planes on and after November 27 were logical and reasonable in view of the message of that date. </w:t>
      </w:r>
    </w:p>
    <w:p>
      <w:pPr>
        <w:pStyle w:val="Normal"/>
        <w:rPr/>
      </w:pPr>
      <w:r>
        <w:rPr/>
      </w:r>
    </w:p>
    <w:p>
      <w:pPr>
        <w:pStyle w:val="Normal"/>
        <w:rPr/>
      </w:pPr>
      <w:r>
        <w:rPr/>
        <w:t xml:space="preserve">On the evening of December 6, in response to Secretary Stimson's request and at the direction of Secretary Knox, the Navy Department compiled from its records a summary showing that all the major ships of the Pacific Fleet were in Pearl Harbor. At this time the information available in Washington showed that war was only hours away. Yet the two Secretaries and the high command made no effort to direct any change in the dispositions of the Fleet as shown in the Navy Department summary. They took no steps to furnish Admiral Kimmel the information which they possessed as to the imminence of war. Consequently they deprived him of any chance to alter his dispositions in the light of that information. I conclude that Secretaries Stimson and Knox and the high command in Washington knew that the major units of the Fleet were in Pearl Harbor on December 6-7, 1941, and were satisfied with that situation. </w:t>
      </w:r>
    </w:p>
    <w:p>
      <w:pPr>
        <w:pStyle w:val="Normal"/>
        <w:rPr/>
      </w:pPr>
      <w:r>
        <w:rPr/>
      </w:r>
    </w:p>
    <w:p>
      <w:pPr>
        <w:pStyle w:val="Normal"/>
        <w:rPr/>
      </w:pPr>
      <w:r>
        <w:rPr/>
        <w:t xml:space="preserve">The message of November 27 to Admiral Kimmel illustrates one feature of the pre-Pearl Harbor plan of action of the Administration. The Fleet was to be in readiness for offensive raids on the Marshalls to counter the Japanese advance in southeast Asia. The message sent to General Short by General Marshall on November 27, 1941 shows the other feature of the Administration's plan of action—to make sure that the Japanese would strike first so that the offensive by the Fleet would be approved by the American public. The message to General Short stated: </w:t>
      </w:r>
    </w:p>
    <w:p>
      <w:pPr>
        <w:pStyle w:val="Normal"/>
        <w:rPr/>
      </w:pPr>
      <w:r>
        <w:rPr/>
      </w:r>
    </w:p>
    <w:p>
      <w:pPr>
        <w:pStyle w:val="Normal"/>
        <w:rPr/>
      </w:pPr>
      <w:r>
        <w:rPr/>
        <w:t>"If hostilities cannot, repeat cannot be avoided the United States desires that Japan commit the first overt act. This policy should not, repeat not, be construed as restricting you to a course of action that might jeopardize your defense. Prior to hostile Japanese action you are directed to undertake such reconnaissance and other measures as you deem necessary but these measures should be carried out so as no, repeat not, to alarm the civil population or disclose intent (exhibit 32 p. 7)."</w:t>
      </w:r>
    </w:p>
    <w:p>
      <w:pPr>
        <w:pStyle w:val="Normal"/>
        <w:rPr/>
      </w:pPr>
      <w:r>
        <w:rPr/>
      </w:r>
    </w:p>
    <w:p>
      <w:pPr>
        <w:pStyle w:val="Normal"/>
        <w:rPr/>
      </w:pPr>
      <w:r>
        <w:rPr/>
        <w:t xml:space="preserve">General Marshall testified that instructions about the "overt act" were put into the message on the personal order of the President (R 3443-3447). In addition the War Department sent three other messages to the Army and Army Air Forces in Hawaii, on November 27 and 28, all of which were directed to sabotage and subversive activities. One of these messages from the War Department on November 28 stated: </w:t>
      </w:r>
    </w:p>
    <w:p>
      <w:pPr>
        <w:pStyle w:val="Normal"/>
        <w:rPr/>
      </w:pPr>
      <w:r>
        <w:rPr/>
      </w:r>
    </w:p>
    <w:p>
      <w:pPr>
        <w:pStyle w:val="Normal"/>
        <w:rPr/>
      </w:pPr>
      <w:r>
        <w:rPr/>
        <w:t>"Protective measures should be confined to those essential to security, avoiding unnecessary publicity and alarm (exhibit 32, p. 13)."</w:t>
      </w:r>
    </w:p>
    <w:p>
      <w:pPr>
        <w:pStyle w:val="Normal"/>
        <w:rPr/>
      </w:pPr>
      <w:r>
        <w:rPr/>
      </w:r>
    </w:p>
    <w:p>
      <w:pPr>
        <w:pStyle w:val="Normal"/>
        <w:rPr/>
      </w:pPr>
      <w:r>
        <w:rPr/>
        <w:t xml:space="preserve">The Navy Department also cautioned Admiral Kimmel against committing the first overt act. On November 29 he received from the </w:t>
      </w:r>
    </w:p>
    <w:p>
      <w:pPr>
        <w:pStyle w:val="Normal"/>
        <w:rPr/>
      </w:pPr>
      <w:r>
        <w:rPr/>
      </w:r>
    </w:p>
    <w:p>
      <w:pPr>
        <w:pStyle w:val="Normal"/>
        <w:rPr/>
      </w:pPr>
      <w:r>
        <w:rPr/>
        <w:t>PEARL HARBOR ATTACK           266-K</w:t>
      </w:r>
    </w:p>
    <w:p>
      <w:pPr>
        <w:pStyle w:val="Normal"/>
        <w:rPr/>
      </w:pPr>
      <w:r>
        <w:rPr/>
      </w:r>
    </w:p>
    <w:p>
      <w:pPr>
        <w:pStyle w:val="Normal"/>
        <w:rPr/>
      </w:pPr>
      <w:r>
        <w:rPr/>
        <w:t>Navy Department the substance of the Army's message to General Short with the additional directive—</w:t>
      </w:r>
    </w:p>
    <w:p>
      <w:pPr>
        <w:pStyle w:val="Normal"/>
        <w:rPr/>
      </w:pPr>
      <w:r>
        <w:rPr/>
      </w:r>
    </w:p>
    <w:p>
      <w:pPr>
        <w:pStyle w:val="Normal"/>
        <w:rPr/>
      </w:pPr>
      <w:r>
        <w:rPr/>
        <w:t>"Undertake no offensive action until Japan has committed an overt act (exhibit 7, p. 38)."</w:t>
      </w:r>
    </w:p>
    <w:p>
      <w:pPr>
        <w:pStyle w:val="Normal"/>
        <w:rPr/>
      </w:pPr>
      <w:r>
        <w:rPr/>
      </w:r>
    </w:p>
    <w:p>
      <w:pPr>
        <w:pStyle w:val="Normal"/>
        <w:rPr/>
      </w:pPr>
      <w:r>
        <w:rPr/>
        <w:t xml:space="preserve">On November 27, 1941, General Short reported to General Marshall the measures he had taken in response to General Marshall's message. His reply specifically referred to General Marshall's message by its number: It stated: "Report Department alerted to prevent sabotage, liaison with the Navy. Reurad four seven two twenty-seventh" (exhibit 32, p. 12). The Chief of the War Plans Division of the Army, General Leonard T. Gerow, saw General Short's reply, noted and initialed it (exhibit 46). This reply was routed by General Gerow to General Marshall, Chief of Staff. Some question has arisen as to whether General Marshall in fact actually saw General Short's reply in order that the reader may have the exact facts, I desire to report the evidence, question and answer, beginning page 1420 of the printed record: </w:t>
      </w:r>
    </w:p>
    <w:p>
      <w:pPr>
        <w:pStyle w:val="Normal"/>
        <w:rPr/>
      </w:pPr>
      <w:r>
        <w:rPr/>
      </w:r>
    </w:p>
    <w:p>
      <w:pPr>
        <w:pStyle w:val="Normal"/>
        <w:rPr/>
      </w:pPr>
      <w:r>
        <w:rPr/>
        <w:t xml:space="preserve">"Mr. KEEFE. NOW with the country on the brink of war, General Marshall, you laving the then impression as you have stated it a few moments ago, that Japan was liable to precipitate war by attacking any time any place, it would be highly important to the Chief of Staff to see to it that the orders which he had given were carried out, would it not? </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Now when General Short's message came back the evidence indicates, somewhat inconclusively perhaps, that it was part of three or four papers, the top one being the reply of MacArthur, then Short, then a route sheet, the MacArthur message being on top and that bears your endorsement with your initials. </w:t>
      </w:r>
    </w:p>
    <w:p>
      <w:pPr>
        <w:pStyle w:val="Normal"/>
        <w:rPr/>
      </w:pPr>
      <w:r>
        <w:rPr/>
      </w:r>
    </w:p>
    <w:p>
      <w:pPr>
        <w:pStyle w:val="Normal"/>
        <w:rPr/>
      </w:pPr>
      <w:r>
        <w:rPr/>
        <w:t xml:space="preserve">"General MARSHALL Correct, sir. </w:t>
      </w:r>
    </w:p>
    <w:p>
      <w:pPr>
        <w:pStyle w:val="Normal"/>
        <w:rPr/>
      </w:pPr>
      <w:r>
        <w:rPr/>
      </w:r>
    </w:p>
    <w:p>
      <w:pPr>
        <w:pStyle w:val="Normal"/>
        <w:rPr/>
      </w:pPr>
      <w:r>
        <w:rPr/>
        <w:t xml:space="preserve">"Mr. KEEFE. Your initials do not appear on the Short message but they do show the initials of the Secretary of War and the War Plans Department, General Gerow. Now am I correct in the assumption from an understanding of your evidence on that point that you think you must have seen the Short message although you did not initial it, having initialed the top one? </w:t>
      </w:r>
    </w:p>
    <w:p>
      <w:pPr>
        <w:pStyle w:val="Normal"/>
        <w:rPr/>
      </w:pPr>
      <w:r>
        <w:rPr/>
      </w:r>
    </w:p>
    <w:p>
      <w:pPr>
        <w:pStyle w:val="Normal"/>
        <w:rPr/>
      </w:pPr>
      <w:r>
        <w:rPr/>
        <w:t xml:space="preserve">"General MARSHALL. That was my assumption, sir. </w:t>
      </w:r>
    </w:p>
    <w:p>
      <w:pPr>
        <w:pStyle w:val="Normal"/>
        <w:rPr/>
      </w:pPr>
      <w:r>
        <w:rPr/>
      </w:r>
    </w:p>
    <w:p>
      <w:pPr>
        <w:pStyle w:val="Normal"/>
        <w:rPr/>
      </w:pPr>
      <w:r>
        <w:rPr/>
        <w:t xml:space="preserve">"Mr. KEEFE. Well, is that a mere assumption or is it a fact? </w:t>
      </w:r>
    </w:p>
    <w:p>
      <w:pPr>
        <w:pStyle w:val="Normal"/>
        <w:rPr/>
      </w:pPr>
      <w:r>
        <w:rPr/>
      </w:r>
    </w:p>
    <w:p>
      <w:pPr>
        <w:pStyle w:val="Normal"/>
        <w:rPr/>
      </w:pPr>
      <w:r>
        <w:rPr/>
        <w:t xml:space="preserve">"General MARSHALL. I stated I did not recall, sir; that I must assume that I had seen it. </w:t>
      </w:r>
    </w:p>
    <w:p>
      <w:pPr>
        <w:pStyle w:val="Normal"/>
        <w:rPr/>
      </w:pPr>
      <w:r>
        <w:rPr/>
      </w:r>
    </w:p>
    <w:p>
      <w:pPr>
        <w:pStyle w:val="Normal"/>
        <w:rPr/>
      </w:pPr>
      <w:r>
        <w:rPr/>
        <w:t xml:space="preserve">"Mr. KEEFE. Well, if you saw that Short message, General Marshall, as Chief of Staff it imposed some responsibility upon you, did it not? </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It was addressed to you as Chief of Staff, was it not? </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And the very telegram itself indicates that it is in response to the command order which you had issued to him? </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And it was a message which attempted on the part of Short to convey to you as Chief of Staff the nature of the alert under which he was operating? </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That was his response to your order? </w:t>
      </w:r>
    </w:p>
    <w:p>
      <w:pPr>
        <w:pStyle w:val="Normal"/>
        <w:rPr/>
      </w:pPr>
      <w:r>
        <w:rPr/>
      </w:r>
    </w:p>
    <w:p>
      <w:pPr>
        <w:pStyle w:val="Normal"/>
        <w:rPr/>
      </w:pPr>
      <w:r>
        <w:rPr/>
        <w:t xml:space="preserve">"General MARSHALL. Yes, sir. </w:t>
      </w:r>
    </w:p>
    <w:p>
      <w:pPr>
        <w:pStyle w:val="Normal"/>
        <w:rPr/>
      </w:pPr>
      <w:r>
        <w:rPr/>
      </w:r>
    </w:p>
    <w:p>
      <w:pPr>
        <w:pStyle w:val="Normal"/>
        <w:rPr/>
      </w:pPr>
      <w:r>
        <w:rPr/>
        <w:t xml:space="preserve">"Mr. KEEFE. Now, I have read the various statements, General Marshall, that you have made at various times in connection with this matter. You recall that when you were before the Army board first you were somewhat confused about those things because you thought that at some time in November there had been a change in alert numbers. Do you remember that? </w:t>
      </w:r>
    </w:p>
    <w:p>
      <w:pPr>
        <w:pStyle w:val="Normal"/>
        <w:rPr/>
      </w:pPr>
      <w:r>
        <w:rPr/>
      </w:r>
    </w:p>
    <w:p>
      <w:pPr>
        <w:pStyle w:val="Normal"/>
        <w:rPr/>
      </w:pPr>
      <w:r>
        <w:rPr/>
        <w:t xml:space="preserve">"General MARSHALL. Yes, sir. </w:t>
      </w:r>
    </w:p>
    <w:p>
      <w:pPr>
        <w:pStyle w:val="Normal"/>
        <w:rPr/>
      </w:pPr>
      <w:r>
        <w:rPr/>
      </w:r>
    </w:p>
    <w:p>
      <w:pPr>
        <w:pStyle w:val="Normal"/>
        <w:rPr/>
      </w:pPr>
      <w:r>
        <w:rPr/>
        <w:t>"Mr. KEEFE. NOW, it is perfectly clear now that a reading of this message indicates that there isn't any alert number specified in Short's wire.</w:t>
      </w:r>
    </w:p>
    <w:p>
      <w:pPr>
        <w:pStyle w:val="Normal"/>
        <w:rPr/>
      </w:pPr>
      <w:r>
        <w:rPr/>
      </w:r>
    </w:p>
    <w:p>
      <w:pPr>
        <w:pStyle w:val="Normal"/>
        <w:rPr/>
      </w:pPr>
      <w:r>
        <w:rPr/>
        <w:t xml:space="preserve">"General MARSHALL. That is correct, sir. </w:t>
      </w:r>
    </w:p>
    <w:p>
      <w:pPr>
        <w:pStyle w:val="Normal"/>
        <w:rPr/>
      </w:pPr>
      <w:r>
        <w:rPr/>
      </w:r>
    </w:p>
    <w:p>
      <w:pPr>
        <w:pStyle w:val="Normal"/>
        <w:rPr/>
      </w:pPr>
      <w:r>
        <w:rPr/>
        <w:t xml:space="preserve">"Mr. KEEFE. SO that puts that out of the picture, doesn't it? </w:t>
      </w:r>
    </w:p>
    <w:p>
      <w:pPr>
        <w:pStyle w:val="Normal"/>
        <w:rPr/>
      </w:pPr>
      <w:r>
        <w:rPr/>
      </w:r>
    </w:p>
    <w:p>
      <w:pPr>
        <w:pStyle w:val="Normal"/>
        <w:rPr/>
      </w:pPr>
      <w:r>
        <w:rPr/>
        <w:t>266-L           PEARL HARBOR ATTACK</w:t>
      </w:r>
    </w:p>
    <w:p>
      <w:pPr>
        <w:pStyle w:val="Normal"/>
        <w:rPr/>
      </w:pPr>
      <w:r>
        <w:rPr/>
      </w:r>
    </w:p>
    <w:p>
      <w:pPr>
        <w:pStyle w:val="Normal"/>
        <w:rPr/>
      </w:pPr>
      <w:r>
        <w:rPr/>
        <w:t xml:space="preserve">"General MARSHALL. Yes, sir. </w:t>
      </w:r>
    </w:p>
    <w:p>
      <w:pPr>
        <w:pStyle w:val="Normal"/>
        <w:rPr/>
      </w:pPr>
      <w:r>
        <w:rPr/>
      </w:r>
    </w:p>
    <w:p>
      <w:pPr>
        <w:pStyle w:val="Normal"/>
        <w:rPr/>
      </w:pPr>
      <w:r>
        <w:rPr/>
        <w:t xml:space="preserve">"Mr. KEEFE. So we get down to the simple fact that here is a message from your commanding general in the bastion of defense in the Pacific to which all of our defenses, as you have testified, were tied, in which he tells you that he is alerted to prevent sabotage, liaison with Navy. Now in all fairness, General Marshall in the exercise of ordinary care as Chief of Staff ought you not to have proceeded to investigate further and give further orders to General Short when it appeared that he was only alerted against sabotage? </w:t>
      </w:r>
    </w:p>
    <w:p>
      <w:pPr>
        <w:pStyle w:val="Normal"/>
        <w:rPr/>
      </w:pPr>
      <w:r>
        <w:rPr/>
      </w:r>
    </w:p>
    <w:p>
      <w:pPr>
        <w:pStyle w:val="Normal"/>
        <w:rPr/>
      </w:pPr>
      <w:r>
        <w:rPr/>
        <w:t>"General MARSHALL. As I stated earlier, that was my opportunity to intervene and I did not do it.</w:t>
      </w:r>
    </w:p>
    <w:p>
      <w:pPr>
        <w:pStyle w:val="Normal"/>
        <w:rPr/>
      </w:pPr>
      <w:r>
        <w:rPr/>
      </w:r>
    </w:p>
    <w:p>
      <w:pPr>
        <w:pStyle w:val="Normal"/>
        <w:rPr/>
      </w:pPr>
      <w:r>
        <w:rPr/>
        <w:t xml:space="preserve">"Mr. KEEFE. Well, now, you say that was your opportunity. That was your responsibility, was it not? </w:t>
      </w:r>
    </w:p>
    <w:p>
      <w:pPr>
        <w:pStyle w:val="Normal"/>
        <w:rPr/>
      </w:pPr>
      <w:r>
        <w:rPr/>
      </w:r>
    </w:p>
    <w:p>
      <w:pPr>
        <w:pStyle w:val="Normal"/>
        <w:rPr/>
      </w:pPr>
      <w:r>
        <w:rPr/>
        <w:t xml:space="preserve">"General MARSHALL. You can put it that way, sir. </w:t>
      </w:r>
    </w:p>
    <w:p>
      <w:pPr>
        <w:pStyle w:val="Normal"/>
        <w:rPr/>
      </w:pPr>
      <w:r>
        <w:rPr/>
      </w:r>
    </w:p>
    <w:p>
      <w:pPr>
        <w:pStyle w:val="Normal"/>
        <w:rPr/>
      </w:pPr>
      <w:r>
        <w:rPr/>
        <w:t xml:space="preserve">"Mr. KEEFE. Well, I don't want to put it that way. I am asking you. You used the words "that was your opportunity," I do not want an opportunity to arise in the future discussion of this matter to have a conflict of words and not to be able to understand just want you meant. Do I understand that your use of the word "opportunity" is synonymous with responsibility? </w:t>
      </w:r>
    </w:p>
    <w:p>
      <w:pPr>
        <w:pStyle w:val="Normal"/>
        <w:rPr/>
      </w:pPr>
      <w:r>
        <w:rPr/>
      </w:r>
    </w:p>
    <w:p>
      <w:pPr>
        <w:pStyle w:val="Normal"/>
        <w:rPr/>
      </w:pPr>
      <w:r>
        <w:rPr/>
        <w:t xml:space="preserve">"General MARSHALL. Mr. Keefe, I had an immense number of papers going over my desk every day informing me what was happening anywhere in the world. This was a matter of great importance. It had gone into the machine, it had been sent out, the acknowledgments had come back. They passed the important messages over my desk. I noted them and initialed them; those that I thought the Secretary of War ought specifically to see I put them out for him to see, to be sure that he would see it in case by any chance he did not see the same message. </w:t>
      </w:r>
    </w:p>
    <w:p>
      <w:pPr>
        <w:pStyle w:val="Normal"/>
        <w:rPr/>
      </w:pPr>
      <w:r>
        <w:rPr/>
      </w:r>
    </w:p>
    <w:p>
      <w:pPr>
        <w:pStyle w:val="Normal"/>
        <w:rPr/>
      </w:pPr>
      <w:r>
        <w:rPr/>
        <w:t xml:space="preserve">"I was not passing the responsibility on to the Secretary of War. I merely wanted him to know. </w:t>
      </w:r>
    </w:p>
    <w:p>
      <w:pPr>
        <w:pStyle w:val="Normal"/>
        <w:rPr/>
      </w:pPr>
      <w:r>
        <w:rPr/>
      </w:r>
    </w:p>
    <w:p>
      <w:pPr>
        <w:pStyle w:val="Normal"/>
        <w:rPr/>
      </w:pPr>
      <w:r>
        <w:rPr/>
        <w:t xml:space="preserve">"Now the same thing related to these orders of the War Department. I was responsible. I was responsible for the actions of the General Staff throughout on large matters and on the small matters. I was responsible for those, but I am not a bookkeeping machine and it is extremely difficult, it is an extremely difficult thing for me to take each thing in its turn and give it exactly the attention that it had merited. </w:t>
      </w:r>
    </w:p>
    <w:p>
      <w:pPr>
        <w:pStyle w:val="Normal"/>
        <w:rPr/>
      </w:pPr>
      <w:r>
        <w:rPr/>
      </w:r>
    </w:p>
    <w:p>
      <w:pPr>
        <w:pStyle w:val="Normal"/>
        <w:rPr/>
      </w:pPr>
      <w:r>
        <w:rPr/>
        <w:t xml:space="preserve">"Now in this particular case a very tragic thing occurred there is no question about that, there is no question in regard to my responsibility as Chief of Staff. I am not attempting to evade that at all, but I do not think it is quite characterized in the manner that you have expressed yourself. </w:t>
      </w:r>
    </w:p>
    <w:p>
      <w:pPr>
        <w:pStyle w:val="Normal"/>
        <w:rPr/>
      </w:pPr>
      <w:r>
        <w:rPr/>
      </w:r>
    </w:p>
    <w:p>
      <w:pPr>
        <w:pStyle w:val="Normal"/>
        <w:rPr/>
      </w:pPr>
      <w:r>
        <w:rPr/>
        <w:t xml:space="preserve">"Mr. KEEFE. Well, now, let me put it in another way. You have now stated it was your responsibility as Chief of Staff to see to it that General Short out there in Hawaii, which you have described as being your bastion of defense, to see that he was alerted, and if he misinterpreted your order to see that that order was carried out. </w:t>
      </w:r>
    </w:p>
    <w:p>
      <w:pPr>
        <w:pStyle w:val="Normal"/>
        <w:rPr/>
      </w:pPr>
      <w:r>
        <w:rPr/>
      </w:r>
    </w:p>
    <w:p>
      <w:pPr>
        <w:pStyle w:val="Normal"/>
        <w:rPr/>
      </w:pPr>
      <w:r>
        <w:rPr/>
        <w:t xml:space="preserve">"General MARSHALL. That is my responsibility, sir. </w:t>
      </w:r>
    </w:p>
    <w:p>
      <w:pPr>
        <w:pStyle w:val="Normal"/>
        <w:rPr/>
      </w:pPr>
      <w:r>
        <w:rPr/>
      </w:r>
    </w:p>
    <w:p>
      <w:pPr>
        <w:pStyle w:val="Normal"/>
        <w:rPr/>
      </w:pPr>
      <w:r>
        <w:rPr/>
        <w:t xml:space="preserve">"Mr. KEEFE. Now, I have stated it correctly, haven't I? </w:t>
      </w:r>
    </w:p>
    <w:p>
      <w:pPr>
        <w:pStyle w:val="Normal"/>
        <w:rPr/>
      </w:pPr>
      <w:r>
        <w:rPr/>
      </w:r>
    </w:p>
    <w:p>
      <w:pPr>
        <w:pStyle w:val="Normal"/>
        <w:rPr/>
      </w:pPr>
      <w:r>
        <w:rPr/>
        <w:t>"General MARSHALL. Yes, sir, you have."</w:t>
      </w:r>
    </w:p>
    <w:p>
      <w:pPr>
        <w:pStyle w:val="Normal"/>
        <w:rPr/>
      </w:pPr>
      <w:r>
        <w:rPr/>
      </w:r>
    </w:p>
    <w:p>
      <w:pPr>
        <w:pStyle w:val="Normal"/>
        <w:spacing w:before="240" w:after="0"/>
        <w:rPr/>
      </w:pPr>
      <w:r>
        <w:rPr/>
        <w:t xml:space="preserve">Subsequently, in the same examination (printed record pp. 1422-1423) General Marshall stated that General Gerow had a direct responsibility in this matter and that he had full responsibility as Chief of Staff. General Marshall was very fair. He admitted that a tragic mistake had been made, and while it was the direct responsibility of General Gerow, Chief of War Plans, to have "caught" General Short's reply and to have immediately advised his Chief of Staff, yet General Marshall as Chief of Staff did assume over-all responsibility for failure of the Washington headquarters to interpret and evaluate General Short's reply and to see to it that he was on an all-out alert in accordance with the command directive issued in the message from Marshall to Short on November 27. The Secretary of War saw, noted and initialed General Short's reply. (Exhibit 46). It was the responsibility of General Marshal] to see that Genera] Short was properly alerted (R. 3723). General Short, after being ordered to report his state of readiness to General Marshall, was entitled to assume that this state of readiness was satisfactory to the </w:t>
      </w:r>
    </w:p>
    <w:p>
      <w:pPr>
        <w:pStyle w:val="Normal"/>
        <w:rPr/>
      </w:pPr>
      <w:r>
        <w:rPr/>
      </w:r>
    </w:p>
    <w:p>
      <w:pPr>
        <w:pStyle w:val="Normal"/>
        <w:rPr/>
      </w:pPr>
      <w:r>
        <w:rPr/>
        <w:t>PEARL HARBOR ATTACK            266-M</w:t>
      </w:r>
    </w:p>
    <w:p>
      <w:pPr>
        <w:pStyle w:val="Normal"/>
        <w:rPr/>
      </w:pPr>
      <w:r>
        <w:rPr/>
      </w:r>
    </w:p>
    <w:p>
      <w:pPr>
        <w:pStyle w:val="Normal"/>
        <w:rPr/>
      </w:pPr>
      <w:r>
        <w:rPr/>
        <w:t>Chief of Staff unless he heard to the contrary (R. 3443). Neither General Marshall, General Gerow nor Secretary of War Stimson made any criticism or suggestion to General Short about the condition of his alert in Hawaii in the ten-day period prior to the attack. Because of their silence General Short was led to believe that the Chief of Staff approved his alert against sabotage. I believe that Secretary Stimson, and Generals Marshall and Gerow, understood the nature of his alert which was plainly indicated in the reply itself, I further believe they were satisfied with General Short's alert until the blow fell on Hawaii.</w:t>
      </w:r>
    </w:p>
    <w:p>
      <w:pPr>
        <w:pStyle w:val="Normal"/>
        <w:rPr/>
      </w:pPr>
      <w:r>
        <w:rPr/>
      </w:r>
    </w:p>
    <w:p>
      <w:pPr>
        <w:pStyle w:val="Normal"/>
        <w:rPr/>
      </w:pPr>
      <w:r>
        <w:rPr/>
        <w:t xml:space="preserve">On June 17, 1940, General Marshall had placed the Hawaiian Department on all-out war alert by the following message (exhibit 52): </w:t>
      </w:r>
    </w:p>
    <w:p>
      <w:pPr>
        <w:pStyle w:val="Normal"/>
        <w:rPr/>
      </w:pPr>
      <w:r>
        <w:rPr/>
      </w:r>
    </w:p>
    <w:p>
      <w:pPr>
        <w:pStyle w:val="Normal"/>
        <w:rPr/>
      </w:pPr>
      <w:r>
        <w:rPr/>
        <w:t>"Immediately alert complete defensive organization to deal with possible trans-Pacific raid comma to greatest extent possible without creating public hysteria or provoking undue curiosity of newspapers or alien agents. Suggest maneuver basis. Maintain alert until further orders. Instructions for secret communication direct with Chief of Staff will be furnished you shortly. Acknowledge."</w:t>
      </w:r>
    </w:p>
    <w:p>
      <w:pPr>
        <w:pStyle w:val="Normal"/>
        <w:rPr/>
      </w:pPr>
      <w:r>
        <w:rPr/>
      </w:r>
    </w:p>
    <w:p>
      <w:pPr>
        <w:pStyle w:val="Normal"/>
        <w:rPr/>
      </w:pPr>
      <w:r>
        <w:rPr/>
        <w:t>General Marshall followed up this alert with great care and received considerable detailed information about it. (Exhibit 52.) He described the information which caused the alert in 1940 in a letter to the Commanding General in Hawaii, General Herron, as follows:</w:t>
      </w:r>
    </w:p>
    <w:p>
      <w:pPr>
        <w:pStyle w:val="Normal"/>
        <w:rPr/>
      </w:pPr>
      <w:r>
        <w:rPr/>
      </w:r>
    </w:p>
    <w:p>
      <w:pPr>
        <w:pStyle w:val="Normal"/>
        <w:rPr/>
      </w:pPr>
      <w:r>
        <w:rPr/>
        <w:t>"You have no doubt wondered as to the alert instructions sent to you on the 17th. Briefly, the combination of information from a number of sources led to the deduction that recent Japanese-Russian agreement to compose their differences the Far East was arrived at and so timed as to permit Japan to undertake a trans-Pacific raid against Oahu, following the departure of the U. S. Fleet from Hawaii.</w:t>
      </w:r>
    </w:p>
    <w:p>
      <w:pPr>
        <w:pStyle w:val="Normal"/>
        <w:rPr/>
      </w:pPr>
      <w:r>
        <w:rPr/>
      </w:r>
    </w:p>
    <w:p>
      <w:pPr>
        <w:pStyle w:val="Normal"/>
        <w:rPr/>
      </w:pPr>
      <w:r>
        <w:rPr/>
        <w:t>"Presumably such a raid would be in the interest of Germany and Italy, to force the United States to pull the Fleet back to Hawaii.</w:t>
      </w:r>
    </w:p>
    <w:p>
      <w:pPr>
        <w:pStyle w:val="Normal"/>
        <w:rPr/>
      </w:pPr>
      <w:r>
        <w:rPr/>
      </w:r>
    </w:p>
    <w:p>
      <w:pPr>
        <w:pStyle w:val="Normal"/>
        <w:rPr/>
      </w:pPr>
      <w:r>
        <w:rPr/>
        <w:t>"Whether the information or deductions were correct, I cannot say. Even if they were, the precautions you have taken may keep us from knowing they were by discouraging any overt act (exhibit 52, p. 13)."</w:t>
      </w:r>
    </w:p>
    <w:p>
      <w:pPr>
        <w:pStyle w:val="Normal"/>
        <w:rPr/>
      </w:pPr>
      <w:r>
        <w:rPr/>
      </w:r>
    </w:p>
    <w:p>
      <w:pPr>
        <w:pStyle w:val="Normal"/>
        <w:rPr/>
      </w:pPr>
      <w:r>
        <w:rPr/>
        <w:t>On November 27, 1941, the information which General Marshall had showed a far more severe crisis in Japanese-American relations than existed in June of 1940. As his letter to General Herron shows he felt that this all-out alert in Hawaii in 1940 may have discouraged. the Japanese from attacking that area. Yet he did not repeat on November 27, 1941, his message of June 17, 1940, to Hawaii with its clear-cut order: "*Immediately alert complete defensive organization to deal with possible trans-Pacific raid*." He assigned as a reason for not doing so, the fact that in the message of November 27, 1941, "you had to include instructions of the President regarding overt acts" (R. 3975).</w:t>
      </w:r>
    </w:p>
    <w:p>
      <w:pPr>
        <w:pStyle w:val="Normal"/>
        <w:rPr/>
      </w:pPr>
      <w:r>
        <w:rPr/>
      </w:r>
    </w:p>
    <w:p>
      <w:pPr>
        <w:pStyle w:val="Normal"/>
        <w:rPr/>
      </w:pPr>
      <w:r>
        <w:rPr/>
        <w:t>Mr. Stimson describes the preparation of the Army message of November 27 to General Short as follows:</w:t>
      </w:r>
    </w:p>
    <w:p>
      <w:pPr>
        <w:pStyle w:val="Normal"/>
        <w:rPr/>
      </w:pPr>
      <w:r>
        <w:rPr/>
      </w:r>
    </w:p>
    <w:p>
      <w:pPr>
        <w:pStyle w:val="Normal"/>
        <w:rPr/>
      </w:pPr>
      <w:r>
        <w:rPr/>
        <w:t>"If there was to be war, moreover, we wanted the Japanese to commit the first overt act. On the other hand, the matter of defense against an attack by Japan as first consideration. In Hawaii because of the large numbers of Japanese habitants, it was felt desirable to issue a special warning so that nothing would be done, unless necessary to defense, to alarm the civil population and thus possibly precipitate an incident and give the Japanese an excuse to go to war and the chance to say that we had committed the first overt act (Stimson statement, p. 21-22)."</w:t>
      </w:r>
    </w:p>
    <w:p>
      <w:pPr>
        <w:pStyle w:val="Normal"/>
        <w:rPr/>
      </w:pPr>
      <w:r>
        <w:rPr/>
      </w:r>
    </w:p>
    <w:p>
      <w:pPr>
        <w:pStyle w:val="Normal"/>
        <w:rPr/>
      </w:pPr>
      <w:r>
        <w:rPr/>
        <w:t>Again on December 7, Mr. Stimson noted in his diary:</w:t>
      </w:r>
    </w:p>
    <w:p>
      <w:pPr>
        <w:pStyle w:val="Normal"/>
        <w:rPr/>
      </w:pPr>
      <w:r>
        <w:rPr/>
      </w:r>
    </w:p>
    <w:p>
      <w:pPr>
        <w:pStyle w:val="Normal"/>
        <w:rPr/>
      </w:pPr>
      <w:r>
        <w:rPr/>
        <w:t>"When the news first came that Japan had attacked us, my first feeling was of relief that the indecision was over and that a crisis had come in a way which would</w:t>
      </w:r>
    </w:p>
    <w:p>
      <w:pPr>
        <w:pStyle w:val="Normal"/>
        <w:rPr/>
      </w:pPr>
      <w:r>
        <w:rPr/>
      </w:r>
    </w:p>
    <w:p>
      <w:pPr>
        <w:pStyle w:val="Normal"/>
        <w:rPr/>
      </w:pPr>
      <w:r>
        <w:rPr/>
        <w:t>266-N          PEARL HARBOR ATTACK</w:t>
      </w:r>
    </w:p>
    <w:p>
      <w:pPr>
        <w:pStyle w:val="Normal"/>
        <w:rPr/>
      </w:pPr>
      <w:r>
        <w:rPr/>
      </w:r>
    </w:p>
    <w:p>
      <w:pPr>
        <w:pStyle w:val="Normal"/>
        <w:rPr/>
      </w:pPr>
      <w:r>
        <w:rPr/>
        <w:t>unite all our people. This continued to be my dominant feeling in spite of the news of catastrophes which quickly developed (Stimson statement, p. 62)."</w:t>
      </w:r>
    </w:p>
    <w:p>
      <w:pPr>
        <w:pStyle w:val="Normal"/>
        <w:rPr/>
      </w:pPr>
      <w:r>
        <w:rPr/>
      </w:r>
    </w:p>
    <w:p>
      <w:pPr>
        <w:pStyle w:val="Normal"/>
        <w:rPr/>
      </w:pPr>
      <w:r>
        <w:rPr/>
        <w:t xml:space="preserve">The same fear of publicity, alarm, or anything which might savor of a first overt act by the United States, rather than by Japan, is reflected in the President's message to High Commissioner Sayre in the Philippines on November 26, 1941. After describing the crisis in Japanese-American relations, the President directed Mr. Sayre to impress upon the President of the Philippines "the desirability of avoiding public pronouncement or action since that might make the situation more difficult" (R. 13861-13862). </w:t>
      </w:r>
    </w:p>
    <w:p>
      <w:pPr>
        <w:pStyle w:val="Normal"/>
        <w:rPr/>
      </w:pPr>
      <w:r>
        <w:rPr/>
      </w:r>
    </w:p>
    <w:p>
      <w:pPr>
        <w:pStyle w:val="Normal"/>
        <w:rPr/>
      </w:pPr>
      <w:r>
        <w:rPr/>
        <w:t xml:space="preserve">On Saturday night December 6 the President read the first 13 parts of the final Japanese diplomatic note, remarked "This means war," and decided to get in touch with the Chief of Naval Operations (R. 12442, 12443). He learned that the Chief of Naval Operations was at the theater. He then stated that he would reach the Admiral later, that he did not want to cause public alarm by having the Admiral paged. The fact that the Admiral had a box reserved was mentioned. The President did not wish him to leave suddenly because he would surely be seen and undue alarm might be caused (R. 12444). </w:t>
      </w:r>
    </w:p>
    <w:p>
      <w:pPr>
        <w:pStyle w:val="Normal"/>
        <w:rPr/>
      </w:pPr>
      <w:r>
        <w:rPr/>
      </w:r>
    </w:p>
    <w:p>
      <w:pPr>
        <w:pStyle w:val="Normal"/>
        <w:rPr/>
      </w:pPr>
      <w:r>
        <w:rPr/>
        <w:t xml:space="preserve">General Marshall failed to use the scrambler telephone on his desk to call General Short in Hawaii on Sunday morning December 7, nearly two hours before the attack, and give him the same information which he sent in the delayed telegram which reached General Short after the attack. General Marshall testified that among the possible actors which may have influenced him against using the scrambler telephone was the possibility that the Japanese could construe the fact that the Army was alerting its garrisons in Hawaii as a hostile act (R. 3390). </w:t>
      </w:r>
    </w:p>
    <w:p>
      <w:pPr>
        <w:pStyle w:val="Normal"/>
        <w:rPr/>
      </w:pPr>
      <w:r>
        <w:rPr/>
      </w:r>
    </w:p>
    <w:p>
      <w:pPr>
        <w:pStyle w:val="Normal"/>
        <w:rPr/>
      </w:pPr>
      <w:r>
        <w:rPr/>
        <w:t>"The Japanese would have grasped at most any straw to bring to such portions of our public that doubted our integrity of action that we were committing an act that forced action on their part (R. 3193)."</w:t>
      </w:r>
    </w:p>
    <w:p>
      <w:pPr>
        <w:pStyle w:val="Normal"/>
        <w:rPr/>
      </w:pPr>
      <w:r>
        <w:rPr/>
      </w:r>
    </w:p>
    <w:p>
      <w:pPr>
        <w:pStyle w:val="Normal"/>
        <w:rPr/>
      </w:pPr>
      <w:r>
        <w:rPr/>
        <w:t xml:space="preserve">The concept of an "incident" as a factor which would unify public pinion behind an all-out war effort either in the Atlantic or Pacific had influenced the thinking of officials in Washington for a long time. Many plans which might have produced an incident were from time to time discussed and considered. As early as October 10, 1940 Secretary Knox had advised Admiral Richardson, then Commander-in-Chief of the Pacific Fleet, of a plan the President was considering to shut off all trade between Japan and North and South America. This would be accomplished by means of a patrol of American ships in two lines extending from Hawaii westward to the Philippines, and from Samoa toward the Dutch East Indies (R. 792). This plan was to be instituted in the event Japan retaliated against Great Britain upon the reopening of the Burma Road scheduled for October 17, 1940 (R. 792). Admiral Richardson was amazed at this proposal and stated that the Fleet was not prepared to put such a plan into effect, nor for the war which would certainly result from such a course of action (R. 793). </w:t>
      </w:r>
    </w:p>
    <w:p>
      <w:pPr>
        <w:pStyle w:val="Normal"/>
        <w:rPr/>
      </w:pPr>
      <w:r>
        <w:rPr/>
      </w:r>
    </w:p>
    <w:p>
      <w:pPr>
        <w:pStyle w:val="Normal"/>
        <w:rPr/>
      </w:pPr>
      <w:r>
        <w:rPr/>
        <w:t xml:space="preserve">On February 11, 1941, the Chief of Naval Operations in a Memorandum for the President, described the President as considering a plan to send a detachment of vessels to the Far East and perhaps to permit a "leak" that they were going out there (exhibit 106). He quoted the President in the same memorandum as stating that he </w:t>
      </w:r>
    </w:p>
    <w:p>
      <w:pPr>
        <w:pStyle w:val="Normal"/>
        <w:rPr/>
      </w:pPr>
      <w:r>
        <w:rPr/>
      </w:r>
    </w:p>
    <w:p>
      <w:pPr>
        <w:pStyle w:val="Normal"/>
        <w:rPr/>
      </w:pPr>
      <w:r>
        <w:rPr/>
        <w:t>PEARL HARBOR ATTACK          266-O</w:t>
      </w:r>
    </w:p>
    <w:p>
      <w:pPr>
        <w:pStyle w:val="Normal"/>
        <w:rPr/>
      </w:pPr>
      <w:r>
        <w:rPr/>
      </w:r>
    </w:p>
    <w:p>
      <w:pPr>
        <w:pStyle w:val="Normal"/>
        <w:rPr/>
      </w:pPr>
      <w:r>
        <w:rPr/>
        <w:t xml:space="preserve">would not mind losing one or two cruisers, but that he did not want to take a chance on losing five or six. Again, in a letter of April l9, 1941 the Chief of Naval Operations quoted the President as saying to him: </w:t>
      </w:r>
    </w:p>
    <w:p>
      <w:pPr>
        <w:pStyle w:val="Normal"/>
        <w:rPr/>
      </w:pPr>
      <w:r>
        <w:rPr/>
      </w:r>
    </w:p>
    <w:p>
      <w:pPr>
        <w:pStyle w:val="Normal"/>
        <w:rPr/>
      </w:pPr>
      <w:r>
        <w:rPr/>
        <w:t>"Betty, just as soon as those ships come back from Australia and New Zealand, or perhaps a little before, I want to send some more out. I just want to keep them popping up here and there and keep the Japs guessing (exhibit 106)."</w:t>
      </w:r>
    </w:p>
    <w:p>
      <w:pPr>
        <w:pStyle w:val="Normal"/>
        <w:rPr/>
      </w:pPr>
      <w:r>
        <w:rPr/>
      </w:r>
    </w:p>
    <w:p>
      <w:pPr>
        <w:pStyle w:val="Normal"/>
        <w:rPr/>
      </w:pPr>
      <w:r>
        <w:rPr/>
        <w:t xml:space="preserve">On May 24, 1941, Admiral Stark wrote Admiral Kimmel— </w:t>
      </w:r>
    </w:p>
    <w:p>
      <w:pPr>
        <w:pStyle w:val="Normal"/>
        <w:rPr/>
      </w:pPr>
      <w:r>
        <w:rPr/>
      </w:r>
    </w:p>
    <w:p>
      <w:pPr>
        <w:pStyle w:val="Normal"/>
        <w:rPr/>
      </w:pPr>
      <w:r>
        <w:rPr/>
        <w:t>"Day before yesterday the President gave me an overall limit of 30 days to prepare and have ready an expedition of 25,000 men to sail for and to take the Azores. Whether or not there would be opposition I do not know but we have to be fully prepared for strenuous opposition (exhibit 106)."</w:t>
      </w:r>
    </w:p>
    <w:p>
      <w:pPr>
        <w:pStyle w:val="Normal"/>
        <w:rPr/>
      </w:pPr>
      <w:r>
        <w:rPr/>
      </w:r>
    </w:p>
    <w:p>
      <w:pPr>
        <w:pStyle w:val="Normal"/>
        <w:rPr/>
      </w:pPr>
      <w:r>
        <w:rPr/>
        <w:t xml:space="preserve">On July 25, 1941 the Chief-of Naval Operations wrote Admiral Kimmel to the effect that he might be called upon to send a carrier-load of planes to Russia via one of the Asiatic Russian ports (exhibit 106). "I don't know that you will, but the President has told me to be prepared for it, and I want you to have the thought." Admiral Kimmel replied to this suggestion as follows: </w:t>
      </w:r>
    </w:p>
    <w:p>
      <w:pPr>
        <w:pStyle w:val="Normal"/>
        <w:rPr/>
      </w:pPr>
      <w:r>
        <w:rPr/>
      </w:r>
    </w:p>
    <w:p>
      <w:pPr>
        <w:pStyle w:val="Normal"/>
        <w:rPr/>
      </w:pPr>
      <w:r>
        <w:rPr/>
        <w:t>"I entertain no doubt that such an operation, if discovered (as is highly probable), will be tantamount to initiation of a Japanese-American war. If we are going to take the initiative in commencing such a war, I can think of more effective ways for gaining initial advantage. In short, it is my earnest conviction that use of a carrier to deliver aircraft to Asiatic Russian ports in the present period of strained relations is to invite war. If we have decided upon war it would be far better to take direct offensive action. If for reasons of political expediency, it has been determined to force Japan to fire the first shot, let us choose a method which will be more advantageous to ourselves (exhibit 106)."</w:t>
      </w:r>
    </w:p>
    <w:p>
      <w:pPr>
        <w:pStyle w:val="Normal"/>
        <w:rPr/>
      </w:pPr>
      <w:r>
        <w:rPr/>
      </w:r>
    </w:p>
    <w:p>
      <w:pPr>
        <w:pStyle w:val="Normal"/>
        <w:rPr/>
      </w:pPr>
      <w:r>
        <w:rPr/>
        <w:t xml:space="preserve">On July 31, 1941, Admiral Stark sent Admiral Kimmel a copy of a letter to Captain Charles M. Cooke as follows: </w:t>
      </w:r>
    </w:p>
    <w:p>
      <w:pPr>
        <w:pStyle w:val="Normal"/>
        <w:rPr/>
      </w:pPr>
      <w:r>
        <w:rPr/>
      </w:r>
    </w:p>
    <w:p>
      <w:pPr>
        <w:pStyle w:val="Normal"/>
        <w:rPr/>
      </w:pPr>
      <w:r>
        <w:rPr/>
        <w:t xml:space="preserve">"Within 48 hours after the Russian situation broke I went to the President, with the Secretary's approval, and stated that on the assumption that the country's decision is not to let England fall, we should immediately seize the psychological opportunity presented by the Russian-German clash and announce and start escorting immediately and protecting the Western Atlantic on a large scale; that such a declaration, followed by immediate action on our part, would almost certainly involve us in the war and that I considered every day of delay in our getting into the war as dangerous and that much more delay might be fatal to Britain's survival. I reminded him that I had been asking this for months in the State Department and elsewhere, etc., etc., etc. I have been maintaining that only a war psychology could or would speed things up the way they should be speeded up, that strive as we would it just is not in the nature of things to get the results in peace that we would, were we at war. </w:t>
      </w:r>
    </w:p>
    <w:p>
      <w:pPr>
        <w:pStyle w:val="Normal"/>
        <w:rPr/>
      </w:pPr>
      <w:r>
        <w:rPr/>
      </w:r>
    </w:p>
    <w:p>
      <w:pPr>
        <w:pStyle w:val="Normal"/>
        <w:rPr/>
      </w:pPr>
      <w:r>
        <w:rPr/>
        <w:t>"The Iceland situation may produce an "incident". You are as familiar with that and the President's statements and answers at press conferences as I am. Whether or not we will get an "incident" because of the protection we are giving Iceland and the shipping which we must send in support of Iceland and our troops, I do not know—only Hitler can answer (exhibit 106)."</w:t>
      </w:r>
    </w:p>
    <w:p>
      <w:pPr>
        <w:pStyle w:val="Normal"/>
        <w:rPr/>
      </w:pPr>
      <w:r>
        <w:rPr/>
      </w:r>
    </w:p>
    <w:p>
      <w:pPr>
        <w:pStyle w:val="Normal"/>
        <w:rPr/>
      </w:pPr>
      <w:r>
        <w:rPr/>
        <w:t xml:space="preserve">Again Admiral Kelly Turner, War Plans Officer for the Chief of Naval Operations stated, in describing United States-British Staff conversations on War Plans in 1941: </w:t>
      </w:r>
    </w:p>
    <w:p>
      <w:pPr>
        <w:pStyle w:val="Normal"/>
        <w:rPr/>
      </w:pPr>
      <w:r>
        <w:rPr/>
      </w:r>
    </w:p>
    <w:p>
      <w:pPr>
        <w:pStyle w:val="Normal"/>
        <w:rPr/>
      </w:pPr>
      <w:r>
        <w:rPr/>
        <w:t>"It was felt by the Naval Department that there might be a possibility of war with Japan without the involvement of Germany, but at some length and over a considerable period this matter was discussed and it was determined that in such a ease the United States would, if possible, initiate *efforts to bring Germany into the war against us in order that we would be able to give strong support to the United Kingdom in Europe* (testimony of Admiral R. K. Turner before Admiral Hart, Pp. 251, 252, question 10, exhibit 144).  [Italics supplied.]</w:t>
      </w:r>
    </w:p>
    <w:p>
      <w:pPr>
        <w:pStyle w:val="Normal"/>
        <w:rPr/>
      </w:pPr>
      <w:r>
        <w:rPr/>
      </w:r>
    </w:p>
    <w:p>
      <w:pPr>
        <w:pStyle w:val="Normal"/>
        <w:rPr/>
      </w:pPr>
      <w:r>
        <w:rPr/>
        <w:t>266-P PEARL HARBOR ATTACK</w:t>
      </w:r>
    </w:p>
    <w:p>
      <w:pPr>
        <w:pStyle w:val="Normal"/>
        <w:rPr/>
      </w:pPr>
      <w:r>
        <w:rPr/>
      </w:r>
    </w:p>
    <w:p>
      <w:pPr>
        <w:pStyle w:val="Normal"/>
        <w:rPr/>
      </w:pPr>
      <w:r>
        <w:rPr/>
        <w:t xml:space="preserve">On November 29, 1941, the Chief of Naval Operations sent a despatch to the Commander in Chief of the Asiatic Fleet which commenced with this unusual statement: </w:t>
      </w:r>
    </w:p>
    <w:p>
      <w:pPr>
        <w:pStyle w:val="Normal"/>
        <w:rPr/>
      </w:pPr>
      <w:r>
        <w:rPr/>
      </w:r>
    </w:p>
    <w:p>
      <w:pPr>
        <w:pStyle w:val="Normal"/>
        <w:rPr/>
      </w:pPr>
      <w:r>
        <w:rPr/>
        <w:t>"President directs that the following be done as soon as possible and within two days if possible after receipt this despatch (exhibit 37, p. 39)."</w:t>
      </w:r>
    </w:p>
    <w:p>
      <w:pPr>
        <w:pStyle w:val="Normal"/>
        <w:rPr/>
      </w:pPr>
      <w:r>
        <w:rPr/>
      </w:r>
    </w:p>
    <w:p>
      <w:pPr>
        <w:pStyle w:val="Normal"/>
        <w:rPr/>
      </w:pPr>
      <w:r>
        <w:rPr/>
        <w:t xml:space="preserve">The President's directions were that the Commander in Chief of the Asiatic Fleet was to charter three small vessels to form a "defensive information patrol." The minimum requirements to establish these ships as United States men of war would suffice in manning them. These requirements were: command by a Naval officer and the mounting of a small gun and one machine gun. The employment of Filipino crews with the minimum number naval ratings was authorized. The ships were to observe and report by radio Japanese movement in the West China Sea and Gulf of Siam. The President prescribed the point at which each vessel was to be stationed. One vessel was to be stationed between Hainan and Hue; one between Camranh Bay and Cape St. Jaques; one off Pointe De Camau (exhibit 37, p. 39). All these points were clearly in the path of the Japanese advance down the coast of Indo-China, and towards the Gulf of Siam. The Navy Department did not originate this plan (R. 11351). The Navy Department would not have directed it to be done unless the President had specifically ordered it (R. 11351). Admiral Hart was already conducting reconnaissance off that coast by planes from Manila (R. 11350). So far as the Navy Department was concerned, sufficient information was being received from this air reconnaissance (R. 11351). Had the Japanese fired upon anyone of these three small vessels, it would have constituted an overt act on the part of Japan (R. 11352). </w:t>
      </w:r>
    </w:p>
    <w:p>
      <w:pPr>
        <w:pStyle w:val="Normal"/>
        <w:rPr/>
      </w:pPr>
      <w:r>
        <w:rPr/>
      </w:r>
    </w:p>
    <w:p>
      <w:pPr>
        <w:pStyle w:val="Normal"/>
        <w:rPr/>
      </w:pPr>
      <w:r>
        <w:rPr/>
        <w:t>AFTERMATH OF THE PEARL HARBOR ATTACK</w:t>
      </w:r>
    </w:p>
    <w:p>
      <w:pPr>
        <w:pStyle w:val="Normal"/>
        <w:rPr/>
      </w:pPr>
      <w:r>
        <w:rPr/>
      </w:r>
    </w:p>
    <w:p>
      <w:pPr>
        <w:pStyle w:val="Normal"/>
        <w:rPr/>
      </w:pPr>
      <w:r>
        <w:rPr/>
        <w:t xml:space="preserve">Eleven days after Pearl Harbor, the Roberts Commission was appointed by the President to find the facts about the Pearl Harbor attack. Its duty was: </w:t>
      </w:r>
    </w:p>
    <w:p>
      <w:pPr>
        <w:pStyle w:val="Normal"/>
        <w:rPr/>
      </w:pPr>
      <w:r>
        <w:rPr/>
      </w:r>
    </w:p>
    <w:p>
      <w:pPr>
        <w:pStyle w:val="Normal"/>
        <w:rPr/>
      </w:pPr>
      <w:r>
        <w:rPr/>
        <w:t>"to provide bases for sound decisions whether any derelictions of duty or errors of judgment on the part of United States Army or Navy personnel contributed to such successes as were achieved by the enemy * * * and, if so, what these derelictions or errors were, and who were responsible therefor."</w:t>
      </w:r>
    </w:p>
    <w:p>
      <w:pPr>
        <w:pStyle w:val="Normal"/>
        <w:rPr/>
      </w:pPr>
      <w:r>
        <w:rPr/>
      </w:r>
    </w:p>
    <w:p>
      <w:pPr>
        <w:pStyle w:val="Normal"/>
        <w:rPr/>
      </w:pPr>
      <w:r>
        <w:rPr/>
        <w:t xml:space="preserve">General Marshall and Admiral Stark were witnesses at the first meeting of the Commission. Their testimony was not given under oath and was not recorded. Neither was that of their chief subordinates, Admiral Turner and General Gerow. The Commission examined General Short and Admiral Kimmel under oath in Hawaii. They were not permitted to be present during the testimony of other witnesses, to examine or cross-examine them, or to know what evidence had been presented. </w:t>
      </w:r>
    </w:p>
    <w:p>
      <w:pPr>
        <w:pStyle w:val="Normal"/>
        <w:rPr/>
      </w:pPr>
      <w:r>
        <w:rPr/>
      </w:r>
    </w:p>
    <w:p>
      <w:pPr>
        <w:pStyle w:val="Normal"/>
        <w:rPr/>
      </w:pPr>
      <w:r>
        <w:rPr/>
        <w:t xml:space="preserve">The Commission knew that Japanese messages had been intercepted and were available, prior to the attack, to the high command in Washington. It did not inquire about what information these intercepts contained or who received them. Mr. Justice Roberts testified before this Committee: "I would not have bothered to read it (the intercepted Japanese traffic) if it had been shown to us." (R., vol. 47, p. 8836). Misleading statements made to the Roberts Commission by high ranking naval officers in Washington to the effect that </w:t>
      </w:r>
    </w:p>
    <w:p>
      <w:pPr>
        <w:pStyle w:val="Normal"/>
        <w:rPr/>
      </w:pPr>
      <w:r>
        <w:rPr/>
      </w:r>
    </w:p>
    <w:p>
      <w:pPr>
        <w:pStyle w:val="Normal"/>
        <w:rPr/>
      </w:pPr>
      <w:r>
        <w:rPr/>
        <w:t>PEARL HARBOR ATTACK          266-Q</w:t>
      </w:r>
    </w:p>
    <w:p>
      <w:pPr>
        <w:pStyle w:val="Normal"/>
        <w:rPr/>
      </w:pPr>
      <w:r>
        <w:rPr/>
      </w:r>
    </w:p>
    <w:p>
      <w:pPr>
        <w:pStyle w:val="Normal"/>
        <w:rPr/>
      </w:pPr>
      <w:r>
        <w:rPr/>
        <w:t>Admiral Kimmel had all the information available to the Navy Department (R.4891-4900, 4893, 4895, 5021-5022) went unchallenged.</w:t>
      </w:r>
    </w:p>
    <w:p>
      <w:pPr>
        <w:pStyle w:val="Normal"/>
        <w:rPr/>
      </w:pPr>
      <w:r>
        <w:rPr/>
      </w:r>
    </w:p>
    <w:p>
      <w:pPr>
        <w:pStyle w:val="Normal"/>
        <w:rPr/>
      </w:pPr>
      <w:r>
        <w:rPr/>
        <w:t xml:space="preserve">The Roberts Commission's failure to inquire into the Japanese intercepts and their distribution and evaluation in Washington, prevented it from correctly assessing responsibility for the disaster. The facts were then fresh in the minds of key witnesses in Washington. They could not then have honestly forgotten their whereabouts at important times. When the Roberts Commission bypassed the facts about the intercepted messages, it nearly buried the truth about Pearl Harbor. Its report became the indictment of two officers based upon incomplete evidence. </w:t>
      </w:r>
    </w:p>
    <w:p>
      <w:pPr>
        <w:pStyle w:val="Normal"/>
        <w:rPr/>
      </w:pPr>
      <w:r>
        <w:rPr/>
      </w:r>
    </w:p>
    <w:p>
      <w:pPr>
        <w:pStyle w:val="Normal"/>
        <w:rPr/>
      </w:pPr>
      <w:r>
        <w:rPr/>
        <w:t xml:space="preserve">The Roberts report was published January 25, 1942. General Short, reading it in the press, was dumbfounded and immediately called his friend General Marshall on the telephone to inquire whether he should retire. Marshall advised him to "stand pat," but told Short he would consider the telephone conversation "authority" for Short's retirement if it became necessary (R. 8446). On the same day, the Secretary of the Navy directed that Admiral Kimmel in San Francisco be informed that Short had submitted a request for retirement (exhibit 121). This information was immediately telephoned to Kimmel. Kimmel, who had not previously thought of retiring, construed the telephone message as a request that he do so and submitted a formal request for retirement dated January 26, 1942. General Short, who thought it was not fair to General Marshall to have to act only on the basis of a telephone conversation, sent to Marshall a formal request for retirement in writing, addressed to the Adjutant General dated January 25, 1942. On January 26 General Marshall recommended to Secretary of War Stimson that General Short's application for retirement be accepted "today" but that it be done "quietly without any publicity at the moment" (R. 8459) Admiral Stark requested the Army to keep him advised about Short's retirement as he proposed to "communicate this fact to Admiral Kimmel in the hope Kimmel will likewise apply for retirement" (R. 8459). However, on January 28, 1942, he sent a telephone message to Kimmel to the effect that the previous telephone notification about Short's retirement was not intended to influence him. Thereupon Admiral Kimmel submitted his letter of January 28, 1942, to the Secretary of the Navy, in which he stated: "I desire my request or retirement to stand, subject only to determination by the Department as to what course of action will best serve the interests of the country and the good of the service" (exhibit 121). </w:t>
      </w:r>
    </w:p>
    <w:p>
      <w:pPr>
        <w:pStyle w:val="Normal"/>
        <w:rPr/>
      </w:pPr>
      <w:r>
        <w:rPr/>
      </w:r>
    </w:p>
    <w:p>
      <w:pPr>
        <w:pStyle w:val="Normal"/>
        <w:rPr/>
      </w:pPr>
      <w:r>
        <w:rPr/>
        <w:t xml:space="preserve">The President personally directed the method of handling the requests for retirement of Kimmel and Short. On January 29, 1942, he instituted a three-point program for dealing with the matter. The Army and Navy were to act together. After a week's waiting they were to announce that Kimmel and Short had applied for retirement and that their applications were under consideration. After another week had passed, public announcement was to be made that the applications had been accepted with the condition that acceptance did not bar subsequent court-martial proceedings. Court-martial proceedings, however, were to be described as impossible without the disclosure of military secrets. The wording of the condition in the acceptance was troublesome to the Administration. The President, Secretary Stimson, Secretary Knox, and Attorney General Biddle </w:t>
      </w:r>
    </w:p>
    <w:p>
      <w:pPr>
        <w:pStyle w:val="Normal"/>
        <w:rPr/>
      </w:pPr>
      <w:r>
        <w:rPr/>
      </w:r>
    </w:p>
    <w:p>
      <w:pPr>
        <w:pStyle w:val="Normal"/>
        <w:rPr/>
      </w:pPr>
      <w:r>
        <w:rPr/>
        <w:t>266-R          PEARL HARBOR ATTACK</w:t>
      </w:r>
    </w:p>
    <w:p>
      <w:pPr>
        <w:pStyle w:val="Normal"/>
        <w:rPr/>
      </w:pPr>
      <w:r>
        <w:rPr/>
      </w:r>
    </w:p>
    <w:p>
      <w:pPr>
        <w:pStyle w:val="Normal"/>
        <w:rPr/>
      </w:pPr>
      <w:r>
        <w:rPr/>
        <w:t xml:space="preserve">labored over the language (R. 8462, 8464, exhibit 171). The Administration wanted to avoid public criticism for having barred court martial proceedings. On the other hand, it did not wish to stimulate the public or the two officers to expect or demand court-martial proceedings (R. 8464, 8467). Finally language as suitable as possible was agreed upon. The phrase to be used in accepting the retirement applications was "without condonation of any offense or prejudice to future disciplinary action." Admiral Kimmel and General Short were each retired by letters so worded, dated respectively, February 16 and February 17, 1942. The Secretary of the Navy, in announcing the Navy's action, stated that he had directed the preparation of charges for court martial of Admiral Kimmel alleging dereliction of duty. The public were informed that a trial could not be held until such time as the public interest and safety would permit. </w:t>
      </w:r>
    </w:p>
    <w:p>
      <w:pPr>
        <w:pStyle w:val="Normal"/>
        <w:rPr/>
      </w:pPr>
      <w:r>
        <w:rPr/>
      </w:r>
    </w:p>
    <w:p>
      <w:pPr>
        <w:pStyle w:val="Normal"/>
        <w:rPr/>
      </w:pPr>
      <w:r>
        <w:rPr/>
        <w:t xml:space="preserve">The public reaction was as planned. Kimmel and Short were considered solely responsible for Pearl Harbor. The Roberts report considered by Justice Roberts as only an indictment, became, in effect, a conviction. The two officers were helpless. No court martial could be had. They had no way of defending themselves. They remained in ignorance of what evidence the Roberts Commission had heard. Admiral Stark wrote to Admiral Kimmel on February 21, 1942: </w:t>
      </w:r>
    </w:p>
    <w:p>
      <w:pPr>
        <w:pStyle w:val="Normal"/>
        <w:rPr/>
      </w:pPr>
      <w:r>
        <w:rPr/>
      </w:r>
    </w:p>
    <w:p>
      <w:pPr>
        <w:pStyle w:val="Normal"/>
        <w:rPr/>
      </w:pPr>
      <w:r>
        <w:rPr/>
        <w:t>"Pending something definite, there is no reason why you should not settle yourself in a quiet nook somewhere and let Old Father Time help the entire situation which I feel he will—if for no other reason than he always has (exhibit 121)."</w:t>
      </w:r>
    </w:p>
    <w:p>
      <w:pPr>
        <w:pStyle w:val="Normal"/>
        <w:rPr/>
      </w:pPr>
      <w:r>
        <w:rPr/>
      </w:r>
    </w:p>
    <w:p>
      <w:pPr>
        <w:pStyle w:val="Normal"/>
        <w:rPr/>
      </w:pPr>
      <w:r>
        <w:rPr/>
        <w:t xml:space="preserve">The high civilian and military officials in Washington who had skillfully maneuvered Kimmel and Short into the position of exclusive blame knew at the time all the hidden facts about Pearl Harbor, at least as much and probably mole than this investigation has been able to uncover. As the two-year statutory period for instituting court-martial proceedings was about to expire, Kimmel and Short were requested by the Secretaries of War and Navy to waive the Statute of Limitations. Admiral Kimmel did so but with the provision that any court martial be held in "open court" (exhibit 171). General Short did likewise (R. 8496-8499). Similar requests were not made of other officers, not even of those who before this Committee publicly accepted responsibility for certain failures of the high command in Washington. </w:t>
      </w:r>
    </w:p>
    <w:p>
      <w:pPr>
        <w:pStyle w:val="Normal"/>
        <w:rPr/>
      </w:pPr>
      <w:r>
        <w:rPr/>
      </w:r>
    </w:p>
    <w:p>
      <w:pPr>
        <w:pStyle w:val="Normal"/>
        <w:rPr/>
      </w:pPr>
      <w:r>
        <w:rPr/>
        <w:t xml:space="preserve">In June of 1944 the Congress directed the Secretaries of War and Navy to conduct investigations into the Pearl Harbor attack. The War Department denied the Army Board of Investigation access to the intercepted messages. General Miles, Director of Military Intelligence, at the time of Pearl Harbor, was ordered by General Marshall not to testify on the subject of the intercepts (R. 11843). For a considerable period the Navy Court of Inquiry was denied access to the same material (exhibit 195). After repeated demands by Admiral Kimmel, the Navy Department released this restriction upon its own Court. The War Department finally followed the same course. For the first time, late in the Board's proceedings, Army officers were permitted to testify before the Army Board as to all details regarding the intercepts (R. 12035). But many important Army witnesses had already testified under the limitations previously ordered. </w:t>
      </w:r>
    </w:p>
    <w:p>
      <w:pPr>
        <w:pStyle w:val="Normal"/>
        <w:rPr/>
      </w:pPr>
      <w:r>
        <w:rPr/>
      </w:r>
    </w:p>
    <w:p>
      <w:pPr>
        <w:pStyle w:val="Normal"/>
        <w:rPr/>
      </w:pPr>
      <w:r>
        <w:rPr/>
        <w:t>PEARL HARBOR ATTACK           266-S</w:t>
      </w:r>
    </w:p>
    <w:p>
      <w:pPr>
        <w:pStyle w:val="Normal"/>
        <w:rPr/>
      </w:pPr>
      <w:r>
        <w:rPr/>
      </w:r>
    </w:p>
    <w:p>
      <w:pPr>
        <w:pStyle w:val="Normal"/>
        <w:rPr/>
      </w:pPr>
      <w:r>
        <w:rPr/>
        <w:t xml:space="preserve">In the fall of 1944 the Army Board and Navy Court made their reports to the Secretaries of the War and Navy. These reports were critical of the conduct of Admiral Stark and General Marshall. The findings were not made public. The Navy Court exonerated Admiral Kimmel. Admiral Kimmel's request to read its report was refused by the Secretary of the Navy (R. 6811). The Secretaries of War and Navy instituted further secret investigations dispensing with the services of the three-man Board and Court previously established, and each entrusting the conduct of proceedings to a single officer. Admiral Kimmel's request to be present at the further Navy investigation, to introduce evidence, to confront and cross-examine witnesses was denied by the Secretary of the Navy (R. 6812). The affidavits and testimony at the further investigations contain many instances where witnesses gave evidence materially different from that which they had previously sworn to before the Army Board and the Naval Court. These changes were especially marked in testimony of certain key witnesses on the subject of the dissemination and evaluation of the intercepted messages in Washington. Again, before this Committee these same witnesses further changed their testimony from that worn to twice previously, or pleaded lapses of memory. </w:t>
      </w:r>
    </w:p>
    <w:p>
      <w:pPr>
        <w:pStyle w:val="Normal"/>
        <w:rPr/>
      </w:pPr>
      <w:r>
        <w:rPr/>
      </w:r>
    </w:p>
    <w:p>
      <w:pPr>
        <w:pStyle w:val="Normal"/>
        <w:rPr/>
      </w:pPr>
      <w:r>
        <w:rPr/>
        <w:t xml:space="preserve">The record of the high military and civilian officials of the War and Navy Departments in dealing with the Pearl Harbor disaster from beginning to end does them no credit. It will have a permanent bad effect on the morale and integrity of the armed services. The Administration had ample opportunity to record and preserve all the acts about Pearl Harbor, even if their public disclosure needed to wait upon the war's end. This was not done. The policy adopted was to lace the public responsibility for the disaster on the commanders in the field, to be left there for all time. The policy failed only because suppression created public suspicion, and the Congress was alert. </w:t>
      </w:r>
    </w:p>
    <w:p>
      <w:pPr>
        <w:pStyle w:val="Normal"/>
        <w:rPr/>
      </w:pPr>
      <w:r>
        <w:rPr/>
      </w:r>
    </w:p>
    <w:p>
      <w:pPr>
        <w:pStyle w:val="Normal"/>
        <w:rPr/>
      </w:pPr>
      <w:r>
        <w:rPr/>
        <w:t>CONCLUSIONS AND RECOMMENDATIONS</w:t>
      </w:r>
    </w:p>
    <w:p>
      <w:pPr>
        <w:pStyle w:val="Normal"/>
        <w:rPr/>
      </w:pPr>
      <w:r>
        <w:rPr/>
      </w:r>
    </w:p>
    <w:p>
      <w:pPr>
        <w:pStyle w:val="Normal"/>
        <w:rPr/>
      </w:pPr>
      <w:r>
        <w:rPr/>
        <w:t xml:space="preserve">This investigation has not brought to light all the facts about Pearl Harbor. We have been denied much vital information. Mr. Stimson did not answer certain important interrogations which, in consideration of the state of his health, were submitted to him in writing. He has also denied to the Committee his diary entries for the days December 2 to December 6, 1941. These were significantly omitted from his written statement. Mr. Hull's health permitted only a brief appearance before us and no examination by the minority members of he Committee. Written interrogatories were submitted as to when le first saw or obtained information as to the contents of certain vital intercepted messages, including the 1 P. M. Message. Mr. Hull answered: "I do not recall the exact times that I first saw or learned of the contents of the messages you cite" (R. 14316). "I do not recall" was an answer frequently received from other important witnesses. Messrs. Maxwell Hamilton, Eugene Dooman and Stanley Hornbeck, State Department officials who played important roles in 941 in our Far Eastern diplomacy, have not testified. We have been denied Ambassador Grew's diary. In December 1941 General Bedell Smith was secretary to the General Staff of the Army. He did not testify. His possible knowledge of the distribution of intercepted </w:t>
      </w:r>
    </w:p>
    <w:p>
      <w:pPr>
        <w:pStyle w:val="Normal"/>
        <w:rPr/>
      </w:pPr>
      <w:r>
        <w:rPr/>
      </w:r>
    </w:p>
    <w:p>
      <w:pPr>
        <w:pStyle w:val="Normal"/>
        <w:rPr/>
      </w:pPr>
      <w:r>
        <w:rPr/>
        <w:t>266-T          PEARL HARBOR ATTACK</w:t>
      </w:r>
    </w:p>
    <w:p>
      <w:pPr>
        <w:pStyle w:val="Normal"/>
        <w:rPr/>
      </w:pPr>
      <w:r>
        <w:rPr/>
      </w:r>
    </w:p>
    <w:p>
      <w:pPr>
        <w:pStyle w:val="Normal"/>
        <w:rPr/>
      </w:pPr>
      <w:r>
        <w:rPr/>
        <w:t xml:space="preserve">messages to General Marshall on Saturday evening, December 6, was not investigated. Admiral (then Captain) Glover was the duty officer in the office of the Chief of Naval Operations on December 6 1941. His log for that night contained the vital information about Mr. Stimson's interest in precise locations of the ships of the Pacific Fleet. Admiral Glover sent the Committee a telegram but did not testify. Mr. Welles' memoranda of Atlantic Charter conferences was obtained from State Department only after his oral testimony before us had been completed. </w:t>
      </w:r>
    </w:p>
    <w:p>
      <w:pPr>
        <w:pStyle w:val="Normal"/>
        <w:rPr/>
      </w:pPr>
      <w:r>
        <w:rPr/>
      </w:r>
    </w:p>
    <w:p>
      <w:pPr>
        <w:pStyle w:val="Normal"/>
        <w:rPr/>
      </w:pPr>
      <w:r>
        <w:rPr/>
        <w:t xml:space="preserve">On the evidence before us I concur in the findings of the committee with respect to responsibilities of our commanders in Hawaii. I believe that the "mistakes of judgment" referred to in the committee report are directly related to the failures of the high commands in Washington to have their organizations fully alerted and on a war footing and that those in command at the Washington level must bear their full share of the responsibility for the tragedy of Pearl Harbor. </w:t>
      </w:r>
    </w:p>
    <w:p>
      <w:pPr>
        <w:pStyle w:val="Normal"/>
        <w:rPr/>
      </w:pPr>
      <w:r>
        <w:rPr/>
      </w:r>
    </w:p>
    <w:p>
      <w:pPr>
        <w:pStyle w:val="Normal"/>
        <w:rPr/>
      </w:pPr>
      <w:r>
        <w:rPr/>
        <w:t xml:space="preserve">I further conclude that secret diplomacy was at the root of the tragedy. The United States had warned Japan that an advance to Malaya or the Dutch East Indies would mean war with this nation The President gave Great Britain assurances of our armed support in such event. What Japan and Britain knew, our commanders in the field and our own people did not know. Washington feared that national unity could not be attained unless Japan committed the first overt act. Accordingly, the Army in Hawaii was put on an anti-sabotage alert, a defensive posture containing the least possible risk of incident in Hawaii which Japan might claim was an overt act by the United States. The mobilization of American public opinion in support of an offensive by the Pacific Fleet against Japan was to be accomplished, if at all, by a message to Congress "at the last stage of our relations, relating to actual hostilities." This message was to be the prelude to hostilities by the United States if Japan attacked the British and the Dutch at the outset of the war and did not attack this nation. A direct attack by Japan against the United States at the outset of hostilities would make such a message unnecessary. Mr. Stimson's diary describes the plan succinctly: "The question was how we should maneuver them into the position of firing the first shot without allowing too much danger to ourselves." In formulating this plan undoubtedly Washington was influenced by public promises to keep us out of war unless attacked. </w:t>
      </w:r>
    </w:p>
    <w:p>
      <w:pPr>
        <w:pStyle w:val="Normal"/>
        <w:rPr/>
      </w:pPr>
      <w:r>
        <w:rPr/>
      </w:r>
    </w:p>
    <w:p>
      <w:pPr>
        <w:pStyle w:val="Normal"/>
        <w:rPr/>
      </w:pPr>
      <w:r>
        <w:rPr/>
        <w:t xml:space="preserve">With full knowledge of Japan's intentions prior to the attack, Washington had one plain duty to the American people. That duty was to inform them of their peril. This was not done. Washington had a further duty to make sure that our forces were ready to meet the attack by furnishing their commanders afield and afloat with all available information, or by evaluating that information and giving them appropriate clear and categoric instructions. </w:t>
      </w:r>
    </w:p>
    <w:p>
      <w:pPr>
        <w:pStyle w:val="Normal"/>
        <w:rPr/>
      </w:pPr>
      <w:r>
        <w:rPr/>
      </w:r>
    </w:p>
    <w:p>
      <w:pPr>
        <w:pStyle w:val="Normal"/>
        <w:rPr/>
      </w:pPr>
      <w:r>
        <w:rPr/>
        <w:t xml:space="preserve">Those who find in various instances of poor coordination between the services the causes of Pearl Harbor are satisfied with a superficial explanation. The state of readiness of our armed forces in the field was a refection of over-all policy adopted on the highest level in Washington. The President had delivered to him the Japanese intercepted messages and possessed much more information about Japanese plans and intentions than any field commander. He gave most minute </w:t>
      </w:r>
    </w:p>
    <w:p>
      <w:pPr>
        <w:pStyle w:val="Normal"/>
        <w:rPr/>
      </w:pPr>
      <w:r>
        <w:rPr/>
      </w:r>
    </w:p>
    <w:p>
      <w:pPr>
        <w:pStyle w:val="Normal"/>
        <w:rPr/>
      </w:pPr>
      <w:r>
        <w:rPr/>
        <w:t>PEARL HARBOR ATTACK          266-U</w:t>
      </w:r>
    </w:p>
    <w:p>
      <w:pPr>
        <w:pStyle w:val="Normal"/>
        <w:rPr/>
      </w:pPr>
      <w:r>
        <w:rPr/>
      </w:r>
    </w:p>
    <w:p>
      <w:pPr>
        <w:pStyle w:val="Normal"/>
        <w:rPr/>
      </w:pPr>
      <w:r>
        <w:rPr/>
        <w:t xml:space="preserve">directions to commanders in the field, even as to the scouting positions of individual ships, when he thought such directions necessary. A merger of the armed forces and unity of command in Hawaii in November and December, 1941, could not have eliminated the dangers in the policy of maneuvering Japan into striking the first blow. That policy would still have shaped the orders given, as well as the information sent to a single commander in the field. </w:t>
      </w:r>
    </w:p>
    <w:p>
      <w:pPr>
        <w:pStyle w:val="Normal"/>
        <w:rPr/>
      </w:pPr>
      <w:r>
        <w:rPr/>
      </w:r>
    </w:p>
    <w:p>
      <w:pPr>
        <w:pStyle w:val="Normal"/>
        <w:rPr/>
      </w:pPr>
      <w:r>
        <w:rPr/>
        <w:t xml:space="preserve">Those who find American public opinion responsible for Pearl Harbor accept an entirely false theory. Enlightened public opinion is based on accurate public information. The American people, if kept well informed of their real diplomatic position, do not need an incident to unite them. If foreign policy and diplomatic representations are treated as the exclusive, secret information of the President and his advisers, public opinion will not be enlightened. The very nature of the consequent public alarm places the armed forces of the' Nation in effective readiness and may even deter an enemy from executing its planned attack. The best deterrent to a predatory Japan in late 1941 was a thoroughly informed and obviously alerted America. </w:t>
      </w:r>
    </w:p>
    <w:p>
      <w:pPr>
        <w:pStyle w:val="Normal"/>
        <w:rPr/>
      </w:pPr>
      <w:r>
        <w:rPr/>
      </w:r>
    </w:p>
    <w:p>
      <w:pPr>
        <w:pStyle w:val="Normal"/>
        <w:rPr/>
      </w:pPr>
      <w:r>
        <w:rPr/>
        <w:t xml:space="preserve">In this connection it will be noted that when the reports of the Army Board and the Navy Court of Inquiry were submitted to President Truman on August 30, 1945, he made the following statement: </w:t>
      </w:r>
    </w:p>
    <w:p>
      <w:pPr>
        <w:pStyle w:val="Normal"/>
        <w:rPr/>
      </w:pPr>
      <w:r>
        <w:rPr/>
      </w:r>
    </w:p>
    <w:p>
      <w:pPr>
        <w:pStyle w:val="Normal"/>
        <w:rPr/>
      </w:pPr>
      <w:r>
        <w:rPr/>
        <w:t>"I have read it (the Pearl Harbor reports) very carefully, and I came to the conclusion that the whole thing is the result of the policy which the country itself pursued. The country was not ready for preparedness. Every time the President made an effort to get a preparedness program through the Congress, it was stifled. Whenever the President made a statement about the necessity of preparedness he was vilified for doing it. I think the country is as much to blame as any individual in this final situation that developed in Pearl Harbor."</w:t>
      </w:r>
    </w:p>
    <w:p>
      <w:pPr>
        <w:pStyle w:val="Normal"/>
        <w:rPr/>
      </w:pPr>
      <w:r>
        <w:rPr/>
      </w:r>
    </w:p>
    <w:p>
      <w:pPr>
        <w:pStyle w:val="Normal"/>
        <w:rPr/>
      </w:pPr>
      <w:r>
        <w:rPr/>
        <w:t xml:space="preserve">An examination of the facts ought to compel any person to reject this conclusion. The record clearly demonstrates how the Army and Navy get the funds needed for national defense. The Army and Navy are required to submit their respective estimates each year to the Bureau of the Budget. This Bureau acting for the President conducts hearings and finally makes recommendations to the President as to the amounts to be recommended to the Congress for appropriation. The Congress is in effect the people of America. The record discloses that in the fiscal years 1934 to 1941, inclusive, the Army and Navy jointly asked for $26,580,145,093. This is the combined total of Army and Navy requests made to the Bureau of the Budget. In the same period the President recommended to the Congress that it appropriate to the combined services $23,818,319,897. The Congress actually made available to the Army and Navy in this period $24,943,987,823. Thus it is apparent that the President himself recommended to the Congress in the fiscal years 1934 to 1941, inclusive, that it appropriate for the Army and Navy $2,761,826,033 less than had been requested by the Army and Navy. The people's representatives in the Congress gave to the Army and Navy in the form of appropriations and authorizations for expenditure $1,256,667,926 more than the President had recommended in his budget messages to the Congress. </w:t>
      </w:r>
    </w:p>
    <w:p>
      <w:pPr>
        <w:pStyle w:val="Normal"/>
        <w:rPr/>
      </w:pPr>
      <w:r>
        <w:rPr/>
      </w:r>
    </w:p>
    <w:p>
      <w:pPr>
        <w:pStyle w:val="Normal"/>
        <w:rPr/>
      </w:pPr>
      <w:r>
        <w:rPr/>
        <w:t xml:space="preserve">The mere recital of these undisputed figures should dispose of the contention that "the country is as much to blame as any individual in this final situation that developed in Pearl Harbor." I am including herein for ready reference a complete statement: </w:t>
      </w:r>
    </w:p>
    <w:p>
      <w:pPr>
        <w:pStyle w:val="Normal"/>
        <w:rPr/>
      </w:pPr>
      <w:r>
        <w:rPr/>
      </w:r>
    </w:p>
    <w:p>
      <w:pPr>
        <w:pStyle w:val="Normal"/>
        <w:rPr/>
      </w:pPr>
      <w:r>
        <w:rPr/>
        <w:t>266-V           PEARL HARBOR ATTACK</w:t>
      </w:r>
    </w:p>
    <w:p>
      <w:pPr>
        <w:pStyle w:val="Normal"/>
        <w:rPr/>
      </w:pPr>
      <w:r>
        <w:rPr/>
      </w:r>
    </w:p>
    <w:p>
      <w:pPr>
        <w:pStyle w:val="Normal"/>
        <w:rPr/>
      </w:pPr>
      <w:r>
        <w:rPr/>
        <w:t xml:space="preserve">                        </w:t>
      </w:r>
      <w:r>
        <w:rPr/>
        <w:t>Asked            Budget          Congress</w:t>
      </w:r>
    </w:p>
    <w:p>
      <w:pPr>
        <w:pStyle w:val="Normal"/>
        <w:rPr/>
      </w:pPr>
      <w:r>
        <w:rPr/>
      </w:r>
    </w:p>
    <w:p>
      <w:pPr>
        <w:pStyle w:val="Normal"/>
        <w:rPr/>
      </w:pPr>
      <w:r>
        <w:rPr/>
        <w:t>1934                  $320,900,513     $280,746,841     $280,066,381</w:t>
      </w:r>
    </w:p>
    <w:p>
      <w:pPr>
        <w:pStyle w:val="Normal"/>
        <w:rPr/>
      </w:pPr>
      <w:r>
        <w:rPr/>
        <w:t>1935                   305,271,321      288,960,155      283,862,094</w:t>
      </w:r>
    </w:p>
    <w:p>
      <w:pPr>
        <w:pStyle w:val="Normal"/>
        <w:rPr/>
      </w:pPr>
      <w:r>
        <w:rPr/>
        <w:t>1936                   361,351,154      331,799,277      363,224,957</w:t>
      </w:r>
    </w:p>
    <w:p>
      <w:pPr>
        <w:pStyle w:val="Normal"/>
        <w:rPr/>
      </w:pPr>
      <w:r>
        <w:rPr/>
        <w:t>1937                   467,022,915      391,065,510      401,914,645</w:t>
      </w:r>
    </w:p>
    <w:p>
      <w:pPr>
        <w:pStyle w:val="Normal"/>
        <w:rPr/>
      </w:pPr>
      <w:r>
        <w:rPr/>
        <w:t>1938                   468,204,851      436,495,336      439,872,423</w:t>
      </w:r>
    </w:p>
    <w:p>
      <w:pPr>
        <w:pStyle w:val="Normal"/>
        <w:rPr/>
      </w:pPr>
      <w:r>
        <w:rPr/>
        <w:t>1939                   630,803,130      598,016,016      611,848,391</w:t>
      </w:r>
    </w:p>
    <w:p>
      <w:pPr>
        <w:pStyle w:val="Normal"/>
        <w:rPr/>
      </w:pPr>
      <w:r>
        <w:rPr/>
        <w:t>1940                 1,019,342,730      995,442,760      970,822,098</w:t>
      </w:r>
    </w:p>
    <w:p>
      <w:pPr>
        <w:pStyle w:val="Normal"/>
        <w:rPr/>
      </w:pPr>
      <w:r>
        <w:rPr/>
        <w:t>1941                13,612,977,763   13,067,553,812   13,487,184,058</w:t>
      </w:r>
    </w:p>
    <w:p>
      <w:pPr>
        <w:pStyle w:val="Normal"/>
        <w:rPr/>
      </w:pPr>
      <w:r>
        <w:rPr/>
      </w:r>
    </w:p>
    <w:p>
      <w:pPr>
        <w:pStyle w:val="Normal"/>
        <w:rPr/>
      </w:pPr>
      <w:r>
        <w:rPr/>
        <w:t>Total               17,185,874,377   16,390,079,707   16,828,795,047</w:t>
      </w:r>
    </w:p>
    <w:p>
      <w:pPr>
        <w:pStyle w:val="Normal"/>
        <w:rPr/>
      </w:pPr>
      <w:r>
        <w:rPr/>
      </w:r>
    </w:p>
    <w:p>
      <w:pPr>
        <w:pStyle w:val="Normal"/>
        <w:rPr/>
      </w:pPr>
      <w:r>
        <w:rPr/>
        <w:t>Total both services 17,185,874,377   16,390,079,707   16,828,795,047</w:t>
      </w:r>
    </w:p>
    <w:p>
      <w:pPr>
        <w:pStyle w:val="Normal"/>
        <w:rPr/>
      </w:pPr>
      <w:r>
        <w:rPr/>
        <w:t xml:space="preserve">                     </w:t>
      </w:r>
      <w:r>
        <w:rPr/>
        <w:t>9,394 271,553    7,428,240,190    8,115,192,776</w:t>
      </w:r>
    </w:p>
    <w:p>
      <w:pPr>
        <w:pStyle w:val="Normal"/>
        <w:rPr/>
      </w:pPr>
      <w:r>
        <w:rPr/>
      </w:r>
    </w:p>
    <w:p>
      <w:pPr>
        <w:pStyle w:val="Normal"/>
        <w:rPr/>
      </w:pPr>
      <w:r>
        <w:rPr/>
        <w:t>Total               26,580,145,930   23,818,319,897   24,943,987,823</w:t>
      </w:r>
    </w:p>
    <w:p>
      <w:pPr>
        <w:pStyle w:val="Normal"/>
        <w:rPr/>
      </w:pPr>
      <w:r>
        <w:rPr/>
      </w:r>
    </w:p>
    <w:p>
      <w:pPr>
        <w:pStyle w:val="Normal"/>
        <w:rPr/>
      </w:pPr>
      <w:r>
        <w:rPr/>
        <w:t xml:space="preserve">Roosevelt cut. $2,761,826,033. </w:t>
      </w:r>
    </w:p>
    <w:p>
      <w:pPr>
        <w:pStyle w:val="Normal"/>
        <w:rPr/>
      </w:pPr>
      <w:r>
        <w:rPr/>
        <w:t xml:space="preserve">Congress restored: *$1,256,667,926* of the Budget cut. </w:t>
      </w:r>
    </w:p>
    <w:p>
      <w:pPr>
        <w:pStyle w:val="Normal"/>
        <w:rPr/>
      </w:pPr>
      <w:r>
        <w:rPr/>
      </w:r>
    </w:p>
    <w:p>
      <w:pPr>
        <w:pStyle w:val="Normal"/>
        <w:rPr/>
      </w:pPr>
      <w:r>
        <w:rPr/>
        <w:t xml:space="preserve">Another subject that has been bandied about the country for a number of years relates to what has been frequently referred to as the failure or refusal of Congress to fortify the island of Guam. The contention has been made that Congress refused to appropriate money to fortify the island of Guam and that as a result of such failure the entire war in the Pacific in its initial stages was lost to the Japanese </w:t>
      </w:r>
    </w:p>
    <w:p>
      <w:pPr>
        <w:pStyle w:val="Normal"/>
        <w:rPr/>
      </w:pPr>
      <w:r>
        <w:rPr/>
      </w:r>
    </w:p>
    <w:p>
      <w:pPr>
        <w:pStyle w:val="Normal"/>
        <w:rPr/>
      </w:pPr>
      <w:r>
        <w:rPr/>
        <w:t xml:space="preserve">The fact is that no proposal was ever submitted to the Congress involving the fortification of Guam. The Navy did request an appropriation of five million dollars for the purpose of dredging the harbor at Guam (Stark testimony, record pp. 6546-6547). The first request of the Navy was rejected by the Congress. Thereafter, the appropriation requested by the Navy was passed with only one vote against it. The dredging operation was being carried on when war broke out with Japan. </w:t>
      </w:r>
    </w:p>
    <w:p>
      <w:pPr>
        <w:pStyle w:val="Normal"/>
        <w:rPr/>
      </w:pPr>
      <w:r>
        <w:rPr/>
      </w:r>
    </w:p>
    <w:p>
      <w:pPr>
        <w:pStyle w:val="Normal"/>
        <w:rPr/>
      </w:pPr>
      <w:r>
        <w:rPr/>
        <w:t xml:space="preserve">It is interesting to note that "Rainbow No. 5", which is the Joint Chiefs' of Staff worldwide war plan, placed the island of Guam in Category "F" (record p. 6535). The following questions and answers tell the story: </w:t>
      </w:r>
    </w:p>
    <w:p>
      <w:pPr>
        <w:pStyle w:val="Normal"/>
        <w:rPr/>
      </w:pPr>
      <w:r>
        <w:rPr/>
      </w:r>
    </w:p>
    <w:p>
      <w:pPr>
        <w:pStyle w:val="Normal"/>
        <w:rPr/>
      </w:pPr>
      <w:r>
        <w:rPr/>
        <w:t xml:space="preserve">"Mr. KEEFE. NOW, I would like to ask a question which bothered me with respect to your Rainbow No. 5, which places the island of Guam in what is called Category F. </w:t>
      </w:r>
    </w:p>
    <w:p>
      <w:pPr>
        <w:pStyle w:val="Normal"/>
        <w:rPr/>
      </w:pPr>
      <w:r>
        <w:rPr/>
      </w:r>
    </w:p>
    <w:p>
      <w:pPr>
        <w:pStyle w:val="Normal"/>
        <w:rPr/>
      </w:pPr>
      <w:r>
        <w:rPr/>
        <w:t xml:space="preserve">"Admiral STARK. I have the category here. </w:t>
      </w:r>
    </w:p>
    <w:p>
      <w:pPr>
        <w:pStyle w:val="Normal"/>
        <w:rPr/>
      </w:pPr>
      <w:r>
        <w:rPr/>
      </w:r>
    </w:p>
    <w:p>
      <w:pPr>
        <w:pStyle w:val="Normal"/>
        <w:rPr/>
      </w:pPr>
      <w:r>
        <w:rPr/>
        <w:t xml:space="preserve">"Mr. KEEFE. Now will you state for the record what Category F means? </w:t>
      </w:r>
    </w:p>
    <w:p>
      <w:pPr>
        <w:pStyle w:val="Normal"/>
        <w:rPr/>
      </w:pPr>
      <w:r>
        <w:rPr/>
      </w:r>
    </w:p>
    <w:p>
      <w:pPr>
        <w:pStyle w:val="Normal"/>
        <w:rPr/>
      </w:pPr>
      <w:r>
        <w:rPr/>
        <w:t xml:space="preserve">"Admiral STARK. Yes, sir. We have that, I am sure. This is out of Joint Action, Army and Navy, and refers to degrees of preparation, and they are put in categories of defense, A, B, C, D, E, and F. </w:t>
      </w:r>
    </w:p>
    <w:p>
      <w:pPr>
        <w:pStyle w:val="Normal"/>
        <w:rPr/>
      </w:pPr>
      <w:r>
        <w:rPr/>
      </w:r>
    </w:p>
    <w:p>
      <w:pPr>
        <w:pStyle w:val="Normal"/>
        <w:rPr/>
      </w:pPr>
      <w:r>
        <w:rPr/>
        <w:t xml:space="preserve">"Mr. KEEFE. Well, take Guam to start with. That is in F. Now give us what Category F means. </w:t>
      </w:r>
    </w:p>
    <w:p>
      <w:pPr>
        <w:pStyle w:val="Normal"/>
        <w:rPr/>
      </w:pPr>
      <w:r>
        <w:rPr/>
      </w:r>
    </w:p>
    <w:p>
      <w:pPr>
        <w:pStyle w:val="Normal"/>
        <w:rPr/>
      </w:pPr>
      <w:r>
        <w:rPr/>
        <w:t xml:space="preserve">"Admiral STARK. Category F: "Positions beyond the continental limits of the United States which may be subject to either minor or major attack for the purpose of occupation but which cannot be provided with adequate defense forces. Under this category the employment of existing local forces and local facilities will be confined principally to the demolition of those things it is desirable to prevent falling into the hands of the enemy." </w:t>
      </w:r>
    </w:p>
    <w:p>
      <w:pPr>
        <w:pStyle w:val="Normal"/>
        <w:rPr/>
      </w:pPr>
      <w:r>
        <w:rPr/>
      </w:r>
    </w:p>
    <w:p>
      <w:pPr>
        <w:pStyle w:val="Normal"/>
        <w:rPr/>
      </w:pPr>
      <w:r>
        <w:rPr/>
        <w:t xml:space="preserve">"Mr. KEEFE. Then, so far as Guam was concerned, at the time this basic war plan was devised it was the considered opinion of both the Army and Navy that it could not be defended and it therefore was placed in Category F that required those on the island, through demolition or otherwise, to destroy anything of value to the enemy and to permit it to be taken? </w:t>
      </w:r>
    </w:p>
    <w:p>
      <w:pPr>
        <w:pStyle w:val="Normal"/>
        <w:rPr/>
      </w:pPr>
      <w:r>
        <w:rPr/>
      </w:r>
    </w:p>
    <w:p>
      <w:pPr>
        <w:pStyle w:val="Normal"/>
        <w:rPr/>
      </w:pPr>
      <w:r>
        <w:rPr/>
        <w:t xml:space="preserve">"Admiral STARK. Yes, sir. </w:t>
      </w:r>
    </w:p>
    <w:p>
      <w:pPr>
        <w:pStyle w:val="Normal"/>
        <w:rPr/>
      </w:pPr>
      <w:r>
        <w:rPr/>
      </w:r>
    </w:p>
    <w:p>
      <w:pPr>
        <w:pStyle w:val="Normal"/>
        <w:rPr/>
      </w:pPr>
      <w:r>
        <w:rPr/>
        <w:t xml:space="preserve">"Mr. KEEFE. And to surrender? </w:t>
      </w:r>
    </w:p>
    <w:p>
      <w:pPr>
        <w:pStyle w:val="Normal"/>
        <w:rPr/>
      </w:pPr>
      <w:r>
        <w:rPr/>
      </w:r>
    </w:p>
    <w:p>
      <w:pPr>
        <w:pStyle w:val="Normal"/>
        <w:rPr/>
      </w:pPr>
      <w:r>
        <w:rPr/>
        <w:t xml:space="preserve">"Admiral Stark. Yes, sir. </w:t>
      </w:r>
    </w:p>
    <w:p>
      <w:pPr>
        <w:pStyle w:val="Normal"/>
        <w:rPr/>
      </w:pPr>
      <w:r>
        <w:rPr/>
      </w:r>
    </w:p>
    <w:p>
      <w:pPr>
        <w:pStyle w:val="Normal"/>
        <w:rPr/>
      </w:pPr>
      <w:r>
        <w:rPr/>
        <w:t xml:space="preserve">"Mr. KEEFE. That is right, is it not? </w:t>
      </w:r>
    </w:p>
    <w:p>
      <w:pPr>
        <w:pStyle w:val="Normal"/>
        <w:rPr/>
      </w:pPr>
      <w:r>
        <w:rPr/>
      </w:r>
    </w:p>
    <w:p>
      <w:pPr>
        <w:pStyle w:val="Normal"/>
        <w:rPr/>
      </w:pPr>
      <w:r>
        <w:rPr/>
        <w:t>PEARL HARBOR ATTACK          266-W</w:t>
      </w:r>
    </w:p>
    <w:p>
      <w:pPr>
        <w:pStyle w:val="Normal"/>
        <w:rPr/>
      </w:pPr>
      <w:r>
        <w:rPr/>
      </w:r>
    </w:p>
    <w:p>
      <w:pPr>
        <w:pStyle w:val="Normal"/>
        <w:rPr/>
      </w:pPr>
      <w:r>
        <w:rPr/>
        <w:t>"Admiral STARK. That is correct, yes, sir (record, p. 6537)</w:t>
      </w:r>
    </w:p>
    <w:p>
      <w:pPr>
        <w:pStyle w:val="Normal"/>
        <w:rPr/>
      </w:pPr>
      <w:r>
        <w:rPr/>
      </w:r>
    </w:p>
    <w:p>
      <w:pPr>
        <w:pStyle w:val="Normal"/>
        <w:rPr/>
      </w:pPr>
      <w:r>
        <w:rPr/>
        <w:t xml:space="preserve">"Mr. KEEFE. Now, at the time of the attack on Guam and the capture of Guam by the Japs were improvements on the harbor being made at that time or had they been completed? </w:t>
      </w:r>
    </w:p>
    <w:p>
      <w:pPr>
        <w:pStyle w:val="Normal"/>
        <w:rPr/>
      </w:pPr>
      <w:r>
        <w:rPr/>
      </w:r>
    </w:p>
    <w:p>
      <w:pPr>
        <w:pStyle w:val="Normal"/>
        <w:rPr/>
      </w:pPr>
      <w:r>
        <w:rPr/>
        <w:t xml:space="preserve">"Admiral STARK. They had not been completed. Of course, I recall very clearly the legislation with regard to that. I do not know just what their status was at is moment. I had obtained from Congress the appropriation, I believe it was  $6,000,000, for certain improvements to the harbor. You recall the first year lost it by six votes, and the following year it went through almost unanimously, by one vote being opposed to it. Just how far we had gotten along with that I do not recall at the moment. </w:t>
      </w:r>
    </w:p>
    <w:p>
      <w:pPr>
        <w:pStyle w:val="Normal"/>
        <w:rPr/>
      </w:pPr>
      <w:r>
        <w:rPr/>
      </w:r>
    </w:p>
    <w:p>
      <w:pPr>
        <w:pStyle w:val="Normal"/>
        <w:rPr/>
      </w:pPr>
      <w:r>
        <w:rPr/>
        <w:t xml:space="preserve">"Mr. KEEFE. With those improvements completed, Guam would still be in category F, would it not? </w:t>
      </w:r>
    </w:p>
    <w:p>
      <w:pPr>
        <w:pStyle w:val="Normal"/>
        <w:rPr/>
      </w:pPr>
      <w:r>
        <w:rPr/>
      </w:r>
    </w:p>
    <w:p>
      <w:pPr>
        <w:pStyle w:val="Normal"/>
        <w:rPr/>
      </w:pPr>
      <w:r>
        <w:rPr/>
        <w:t>"Admiral STARK. In the same category, Category F. The improvements were not such as improved the defense of Guam but very little.</w:t>
      </w:r>
    </w:p>
    <w:p>
      <w:pPr>
        <w:pStyle w:val="Normal"/>
        <w:rPr/>
      </w:pPr>
      <w:r>
        <w:rPr/>
      </w:r>
    </w:p>
    <w:p>
      <w:pPr>
        <w:pStyle w:val="Normal"/>
        <w:rPr/>
      </w:pPr>
      <w:r>
        <w:rPr/>
        <w:t xml:space="preserve">"Mr. KEEFE. Even with the improvements that were requested and contemplated the Island of Guam, in the opinion of the Joint Army and Navy Board, could not be successfully defended due to the power that Japan had in the mandated islands surrounding it, is that right? </w:t>
      </w:r>
    </w:p>
    <w:p>
      <w:pPr>
        <w:pStyle w:val="Normal"/>
        <w:rPr/>
      </w:pPr>
      <w:r>
        <w:rPr/>
      </w:r>
    </w:p>
    <w:p>
      <w:pPr>
        <w:pStyle w:val="Normal"/>
        <w:rPr/>
      </w:pPr>
      <w:r>
        <w:rPr/>
        <w:t>"Admiral STARK. That is correct (record, p. 6547)."</w:t>
      </w:r>
    </w:p>
    <w:p>
      <w:pPr>
        <w:pStyle w:val="Normal"/>
        <w:rPr/>
      </w:pPr>
      <w:r>
        <w:rPr/>
      </w:r>
    </w:p>
    <w:p>
      <w:pPr>
        <w:pStyle w:val="Normal"/>
        <w:rPr/>
      </w:pPr>
      <w:r>
        <w:rPr/>
        <w:t xml:space="preserve">These simple facts as disclosed to the public for the first time in these hearings should effectively dispose of the contention that "Congress refused to fortify the Island of Guam, and hence the United States suffered tremendous loss in the initial stages of the war with Japan." In the future the people and their Congress must know how close American diplomacy is moving to war so that they may check its advance if imprudent and support its position if sound. A diplomacy which relies upon the enemy's first overt act to insure effective popular support for the nation's final war decision is both outmoded and dangerous in the atomic age. To prevent any future Pearl Harbor more tragic and damaging than that of December 7, 1941, there must be constant close coordination between American public opinion and American diplomacy.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7:23:00Z</dcterms:created>
  <dc:creator>Larry Jewell</dc:creator>
  <dc:description/>
  <dc:language>en-US</dc:language>
  <cp:lastModifiedBy>Larry Jewell</cp:lastModifiedBy>
  <dcterms:modified xsi:type="dcterms:W3CDTF">1996-01-05T00:47:00Z</dcterms:modified>
  <cp:revision>4</cp:revision>
  <dc:subject/>
  <dc:title>PART V. CONCLUSIONS AND RECOMMENDATIONS</dc:title>
</cp:coreProperties>
</file>