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ARL HARBOR ATTACK           267</w:t>
      </w:r>
    </w:p>
    <w:p>
      <w:pPr>
        <w:pStyle w:val="Normal"/>
        <w:rPr/>
      </w:pPr>
      <w:r>
        <w:rPr/>
      </w:r>
    </w:p>
    <w:p>
      <w:pPr>
        <w:pStyle w:val="Normal"/>
        <w:rPr/>
      </w:pPr>
      <w:r>
        <w:rPr/>
        <w:t>Appendix A</w:t>
      </w:r>
    </w:p>
    <w:p>
      <w:pPr>
        <w:pStyle w:val="Normal"/>
        <w:rPr/>
      </w:pPr>
      <w:r>
        <w:rPr/>
      </w:r>
    </w:p>
    <w:p>
      <w:pPr>
        <w:pStyle w:val="Normal"/>
        <w:rPr/>
      </w:pPr>
      <w:r>
        <w:rPr/>
        <w:t>PRIOR INVESTIGATIONS CONCERNING THE PEARL HARBOR ATTACK</w:t>
      </w:r>
    </w:p>
    <w:p>
      <w:pPr>
        <w:pStyle w:val="Normal"/>
        <w:rPr/>
      </w:pPr>
      <w:r>
        <w:rPr/>
      </w:r>
    </w:p>
    <w:p>
      <w:pPr>
        <w:pStyle w:val="Normal"/>
        <w:rPr/>
      </w:pPr>
      <w:r>
        <w:rPr/>
        <w:t>268            PEARL HARBOR ATTACK</w:t>
      </w:r>
    </w:p>
    <w:p>
      <w:pPr>
        <w:pStyle w:val="Normal"/>
        <w:rPr/>
      </w:pPr>
      <w:r>
        <w:rPr/>
      </w:r>
    </w:p>
    <w:p>
      <w:pPr>
        <w:pStyle w:val="Normal"/>
        <w:rPr/>
      </w:pPr>
      <w:r>
        <w:rPr/>
        <w:t>[Blank]</w:t>
      </w:r>
    </w:p>
    <w:p>
      <w:pPr>
        <w:pStyle w:val="Normal"/>
        <w:rPr/>
      </w:pPr>
      <w:r>
        <w:rPr/>
      </w:r>
    </w:p>
    <w:p>
      <w:pPr>
        <w:pStyle w:val="Normal"/>
        <w:rPr/>
      </w:pPr>
      <w:r>
        <w:rPr/>
        <w:t>PEARL HARBOR ATTACK           269</w:t>
      </w:r>
    </w:p>
    <w:p>
      <w:pPr>
        <w:pStyle w:val="Normal"/>
        <w:rPr/>
      </w:pPr>
      <w:r>
        <w:rPr/>
      </w:r>
    </w:p>
    <w:p>
      <w:pPr>
        <w:pStyle w:val="Normal"/>
        <w:rPr/>
      </w:pPr>
      <w:r>
        <w:rPr/>
        <w:t>APPENDIX A</w:t>
      </w:r>
    </w:p>
    <w:p>
      <w:pPr>
        <w:pStyle w:val="Normal"/>
        <w:rPr/>
      </w:pPr>
      <w:r>
        <w:rPr/>
      </w:r>
    </w:p>
    <w:p>
      <w:pPr>
        <w:pStyle w:val="Normal"/>
        <w:rPr/>
      </w:pPr>
      <w:r>
        <w:rPr/>
        <w:t>PRIOR INVESTIGATIONS CONCERNING PEARL HARBOR ATTACK</w:t>
      </w:r>
    </w:p>
    <w:p>
      <w:pPr>
        <w:pStyle w:val="Normal"/>
        <w:rPr/>
      </w:pPr>
      <w:r>
        <w:rPr/>
      </w:r>
    </w:p>
    <w:p>
      <w:pPr>
        <w:pStyle w:val="Normal"/>
        <w:rPr/>
      </w:pPr>
      <w:r>
        <w:rPr/>
        <w:t>THE ROBERTS COMMISSION</w:t>
      </w:r>
    </w:p>
    <w:p>
      <w:pPr>
        <w:pStyle w:val="Normal"/>
        <w:rPr/>
      </w:pPr>
      <w:r>
        <w:rPr/>
      </w:r>
    </w:p>
    <w:p>
      <w:pPr>
        <w:pStyle w:val="Normal"/>
        <w:rPr/>
      </w:pPr>
      <w:r>
        <w:rPr/>
        <w:t xml:space="preserve">The Roberts Commission was organized under an Executive order, dated December 18, 1941, of President Franklin D. Roosevelt, which defined the duties of the Commission thus: "To ascertain and report the facts relating to the attack made by Japanese armed forces upon the Territory of Hawaii on December 7, 1941. The purposes of the required inquiry and report are to provide bases for sound decisions whether any derelictions of duty or errors of judgment on the part of United States Army or Navy personnel contributed to such successes as were achieved by the enemy on the occasion mentioned; and, if so, what these derelictions or errors were, and who were responsible therefor." This inquiry was commenced on December 18, 1941, and was concluded on January 23, 1942. The record of its proceedings and exhibits covers 2,173 printed pages. Members of the Commission were Sir. Justice Owen J. Roberts, United States Supreme Court, Chairman; Admiral William H. Standley, United States Navy, retired; Rear Adm. Joseph M. Reeves, United States Navy, retired; Maj. Gen. Frank R. McCoy, United States Army, retired; and Brig. Gen. Joseph T. McNarney, United States Army. </w:t>
      </w:r>
    </w:p>
    <w:p>
      <w:pPr>
        <w:pStyle w:val="Normal"/>
        <w:rPr/>
      </w:pPr>
      <w:r>
        <w:rPr/>
      </w:r>
    </w:p>
    <w:p>
      <w:pPr>
        <w:pStyle w:val="Normal"/>
        <w:rPr/>
      </w:pPr>
      <w:r>
        <w:rPr/>
        <w:t>THE HART INQUIRY</w:t>
      </w:r>
    </w:p>
    <w:p>
      <w:pPr>
        <w:pStyle w:val="Normal"/>
        <w:rPr/>
      </w:pPr>
      <w:r>
        <w:rPr/>
      </w:r>
    </w:p>
    <w:p>
      <w:pPr>
        <w:pStyle w:val="Normal"/>
        <w:rPr/>
      </w:pPr>
      <w:r>
        <w:rPr/>
        <w:t xml:space="preserve">The inquiry conducted by Admiral Thomas C. Hart, United States Navy, retired, was initiated by precept dated February 12, 1944, from Secretary of the Navy Frank Knox to Admiral Hart "For an Examination of Witnesses and the Taking of Testimony Pertinent to the Japanese Attack on Pearl Harbor, Territory of Hawaii." The precept stated " * * * Whereas certain members of the naval forces, who have knowledge pertinent to the foregoing matters, are now or soon may be on dangerous assignments at great distances from the United States * * * it is now deemed necessary, in order to prevent evidence being lost by death or unavoidable absence of those certain members of the naval forces, that their testimony, pertinent to the aforesaid Japanese attack, be recorded and preserved, * * *" This inquiry was commenced on February 12, 1944, and was concluded on June 15, 1944. The record of its proceedings and exhibits covers 565 printed pages. </w:t>
      </w:r>
    </w:p>
    <w:p>
      <w:pPr>
        <w:pStyle w:val="Normal"/>
        <w:rPr/>
      </w:pPr>
      <w:r>
        <w:rPr/>
      </w:r>
    </w:p>
    <w:p>
      <w:pPr>
        <w:pStyle w:val="Normal"/>
        <w:rPr/>
      </w:pPr>
      <w:r>
        <w:rPr/>
        <w:t>THE ARMY PEARL HARBOR BOARD</w:t>
      </w:r>
    </w:p>
    <w:p>
      <w:pPr>
        <w:pStyle w:val="Normal"/>
        <w:rPr/>
      </w:pPr>
      <w:r>
        <w:rPr/>
      </w:r>
    </w:p>
    <w:p>
      <w:pPr>
        <w:pStyle w:val="Normal"/>
        <w:rPr/>
      </w:pPr>
      <w:r>
        <w:rPr/>
        <w:t xml:space="preserve">The Army Pearl Harbor Board was appointed pursuant to the provisions of Public Law 339, Seventy-eighth Congress, approved June 13, 1944, and by order dated July 8, 1944, of The Adjutant General, War Department. The board was directed "to ascertain  </w:t>
      </w:r>
    </w:p>
    <w:p>
      <w:pPr>
        <w:pStyle w:val="Normal"/>
        <w:rPr/>
      </w:pPr>
      <w:r>
        <w:rPr/>
      </w:r>
    </w:p>
    <w:p>
      <w:pPr>
        <w:pStyle w:val="Normal"/>
        <w:rPr/>
      </w:pPr>
      <w:r>
        <w:rPr/>
        <w:t>270             PEARL HARBOR ATTACK</w:t>
      </w:r>
    </w:p>
    <w:p>
      <w:pPr>
        <w:pStyle w:val="Normal"/>
        <w:rPr/>
      </w:pPr>
      <w:r>
        <w:rPr/>
      </w:r>
    </w:p>
    <w:p>
      <w:pPr>
        <w:pStyle w:val="Normal"/>
        <w:rPr/>
      </w:pPr>
      <w:r>
        <w:rPr/>
        <w:t xml:space="preserve">and report the facts relating to the attack made by Japanese armed forces upon the Territory of Hawaii on December 7, 1941, and to make such recommendations as it may deem proper." The board held sessions beginning July 20,1944, and concluded its investigation on October 20, 1944. The record of its proceedings and exhibits covers 3,357 printed pages. Members of the board were Lt. Gen. George Grunert, president; Maj. Gen. Henry D. Russell and Ma;. Gen. Walter A. Frank. </w:t>
      </w:r>
    </w:p>
    <w:p>
      <w:pPr>
        <w:pStyle w:val="Normal"/>
        <w:rPr/>
      </w:pPr>
      <w:r>
        <w:rPr/>
      </w:r>
    </w:p>
    <w:p>
      <w:pPr>
        <w:pStyle w:val="Normal"/>
        <w:rPr/>
      </w:pPr>
      <w:r>
        <w:rPr/>
        <w:t>THE NAVY COURT OF INQUIRY</w:t>
      </w:r>
    </w:p>
    <w:p>
      <w:pPr>
        <w:pStyle w:val="Normal"/>
        <w:rPr/>
      </w:pPr>
      <w:r>
        <w:rPr/>
      </w:r>
    </w:p>
    <w:p>
      <w:pPr>
        <w:pStyle w:val="Normal"/>
        <w:rPr/>
      </w:pPr>
      <w:r>
        <w:rPr/>
        <w:t xml:space="preserve">The Navy Court of Inquiry was appointed pursuant to the provisions of Public Law 339, Seventy-eighth Congress, approved June 13, 1944, and by order dated July 13, 1944, of the Secretary of the Navy James Forrestal. The court was ordered to thoroughly "inquire into the attack made by Japanese armed forces on Pearl Harbor, Territory of Hawaii, on 7 December 1941 * * * and will include in its findings a full statement of the facts it may deem to be established. The court will further give its opinion as to whether any offenses have been committed or serious blame incurred on the part of any person or persons in the naval service, and in case its opinion be that offenses have been committed or serious blame incurred, will specifically recommend what further proceedings should be had." The court held sessions beginning July 24, 1944, and concluded its inquiry on October 19, 1944. The record of its proceedings and exhibits covers 1,397 printed pages. Members of the court were Admiral Orin G. Murfin, retired, president; Admiral Edward C. Kalbfus, retired, and Vice Adm. Adolphus Andrews, retired. </w:t>
      </w:r>
    </w:p>
    <w:p>
      <w:pPr>
        <w:pStyle w:val="Normal"/>
        <w:rPr/>
      </w:pPr>
      <w:r>
        <w:rPr/>
      </w:r>
    </w:p>
    <w:p>
      <w:pPr>
        <w:pStyle w:val="Normal"/>
        <w:rPr/>
      </w:pPr>
      <w:r>
        <w:rPr/>
        <w:t>THE CLARKE INQUIRY</w:t>
      </w:r>
    </w:p>
    <w:p>
      <w:pPr>
        <w:pStyle w:val="Normal"/>
        <w:rPr/>
      </w:pPr>
      <w:r>
        <w:rPr/>
      </w:r>
    </w:p>
    <w:p>
      <w:pPr>
        <w:pStyle w:val="Normal"/>
        <w:rPr/>
      </w:pPr>
      <w:r>
        <w:rPr/>
        <w:t xml:space="preserve">The investigation conducted by Col. Carter W. Clarke "regarding the manner in which certain Top Secret communications were handled" was pursuant to oral instructions of Gen. George C. Marshall, Chief of Staff, United States Army. Colonel Clarke was appointed by Maj. Gen. Clayton Bissell, Chief of the Military Intelligence Division, War Department, under authority of a letter dated September 9, 1944, from The Adjutant General. This investigation was conducted from September 14 to 16, 1944, and from July 13 to August 4, 1945. Testimony was taken concerning the handling of intercepted Japanese messages known as Magic, the handling of intelligence material by the Military Intelligence Division, War Department, and the handling of the message sent by General Marshall to Lt. Gen. Walter C. Short at Hawaii on the morning of December 7, 1941. The record of the proceedings of this investigation, together with its exhibits, covers 225 printed pages. </w:t>
      </w:r>
    </w:p>
    <w:p>
      <w:pPr>
        <w:pStyle w:val="Normal"/>
        <w:rPr/>
      </w:pPr>
      <w:r>
        <w:rPr/>
      </w:r>
    </w:p>
    <w:p>
      <w:pPr>
        <w:pStyle w:val="Normal"/>
        <w:rPr/>
      </w:pPr>
      <w:r>
        <w:rPr/>
        <w:t>THE CLAUSEN INVESTIGATION</w:t>
      </w:r>
    </w:p>
    <w:p>
      <w:pPr>
        <w:pStyle w:val="Normal"/>
        <w:rPr/>
      </w:pPr>
      <w:r>
        <w:rPr/>
      </w:r>
    </w:p>
    <w:p>
      <w:pPr>
        <w:pStyle w:val="Normal"/>
        <w:rPr/>
      </w:pPr>
      <w:r>
        <w:rPr/>
        <w:t xml:space="preserve">Secretary of War Henry L. Stimson announced on December 1, 1944, that the report of the Army Pearl Harbor board had been submitted to him, and that: "In accordance with the opinion of the Judge Advocate General, I have decided that my own investigation should be further continued until all the facts are made as clear as possible, and until the testimony of every witness in possession of material </w:t>
      </w:r>
    </w:p>
    <w:p>
      <w:pPr>
        <w:pStyle w:val="Normal"/>
        <w:rPr/>
      </w:pPr>
      <w:r>
        <w:rPr/>
      </w:r>
    </w:p>
    <w:p>
      <w:pPr>
        <w:pStyle w:val="Normal"/>
        <w:rPr/>
      </w:pPr>
      <w:r>
        <w:rPr/>
        <w:t>PEARL HARBOR ATTACK         271</w:t>
      </w:r>
    </w:p>
    <w:p>
      <w:pPr>
        <w:pStyle w:val="Normal"/>
        <w:rPr/>
      </w:pPr>
      <w:r>
        <w:rPr/>
      </w:r>
    </w:p>
    <w:p>
      <w:pPr>
        <w:pStyle w:val="Normal"/>
        <w:rPr/>
      </w:pPr>
      <w:r>
        <w:rPr/>
      </w:r>
    </w:p>
    <w:p>
      <w:pPr>
        <w:pStyle w:val="Normal"/>
        <w:rPr/>
      </w:pPr>
      <w:r>
        <w:rPr/>
      </w:r>
    </w:p>
    <w:p>
      <w:pPr>
        <w:pStyle w:val="Normal"/>
        <w:rPr/>
      </w:pPr>
      <w:r>
        <w:rPr/>
        <w:t xml:space="preserve">facts can be obtained, and I have given the necessary directions to accomplish this result." By memorandum dated February 6, 1945, for Army personnel concerned, Secretary Stimson stated that "Pursuant to my directions and in accordance with my public statement of 1 December 1944, Major Henry C. Clausen, JAGD, is conducting for me the investigation supplementary to the proceedings of the Army Pearl Harbor Board." This investigation was commenced on November 23,1944 and was concluded on September 12, 1945. The record of its proceedings and exhibits covers 695 printed pages. </w:t>
      </w:r>
    </w:p>
    <w:p>
      <w:pPr>
        <w:pStyle w:val="Normal"/>
        <w:rPr/>
      </w:pPr>
      <w:r>
        <w:rPr/>
      </w:r>
    </w:p>
    <w:p>
      <w:pPr>
        <w:pStyle w:val="Normal"/>
        <w:rPr/>
      </w:pPr>
      <w:r>
        <w:rPr/>
        <w:t>THE HEWITT INQUIRY</w:t>
      </w:r>
    </w:p>
    <w:p>
      <w:pPr>
        <w:pStyle w:val="Normal"/>
        <w:rPr/>
      </w:pPr>
      <w:r>
        <w:rPr/>
      </w:r>
    </w:p>
    <w:p>
      <w:pPr>
        <w:pStyle w:val="Normal"/>
        <w:rPr/>
      </w:pPr>
      <w:r>
        <w:rPr/>
        <w:t xml:space="preserve">The inquiry conducted by Admiral H. Kent Hewitt, United States Navy, was initiated under precept dated May 2,1945, from Secretary of the Navy James Forrestal to conduct "Further investigation of facts pertinent to the Japanese attack on Pearl Harbor, Territory of Hawaii, on 7 December 1941." The precept stated that upon review of the evidence obtained by the examinations conducted by Admiral Thomas C. Hart and by the Navy Court of Inquiry, "the Secretary (of Navy) has found that there were errors of judgment on the part of certain officers in the Naval Service both at Pearl Harbor and at Washington. The Secretary has further found that the previous investigations have not exhausted all possible evidence. Accordingly he has decided that the investigation directed by Public Law 339 of the 78th Congress should be further continued until the testimony of every witness in possession of material facts can be obtained and all possible evidence exhausted. * * * You are hereby detailed to make a study of the enclosures (Proceedings of Hart Inquiry and Navy Court of Inquiry) and then to conduct such further investigation, including the examination of any additional persons who may have knowledge of the facts pertinent to the said Japanese attack, and to reexamine any such person who has been previously examined, as may appear necessary, and to record the testimony given thereby." This inquiry commenced on May 14, 1945, and was concluded on July 11, 1945. The record of its proceedings and exhibits covers 1,342 printed pages. </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1:32:00Z</dcterms:created>
  <dc:creator>Larry Jewell</dc:creator>
  <dc:description/>
  <dc:language>en-US</dc:language>
  <cp:lastModifiedBy>Larry Jewell</cp:lastModifiedBy>
  <dcterms:modified xsi:type="dcterms:W3CDTF">1996-01-01T21:32:00Z</dcterms:modified>
  <cp:revision>1</cp:revision>
  <dc:subject/>
  <dc:title>PEARL HARBOR ATTACK           267</dc:title>
</cp:coreProperties>
</file>